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Cs w:val="28"/>
        </w:rPr>
      </w:pPr>
      <w:r>
        <w:rPr>
          <w:szCs w:val="28"/>
        </w:rPr>
        <w:t>ГОСУДАРСТВЕННЫЙ КОМИТЕТ РЕСПУБЛИКИ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НАМ И ТАРИФ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Правления Государственного комит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Карелия по ценам и тарифам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 декабря 2019 года                                                                                № 181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ind w:firstLine="567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Государственного комитета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арелия по ценам и тарифам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.П. Крюков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Председательствовал:                                                                          Т.П. Крюков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исутствовали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Прав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оскомитета Республики Карелия по ценам и тарифам:             Т.Л. Потевская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.А. Пупышева</w:t>
      </w:r>
    </w:p>
    <w:p>
      <w:pPr>
        <w:pStyle w:val="Normal"/>
        <w:ind w:left="567" w:hanging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.Н. Булов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Госкомитета Республики Карелия по ценам и тарифам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ный специалист отдела регулирования тариф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й коммунального комплекса                                   И.А. Новожилова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МУП «Водоканал Прионежский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ректор                                                                                          О.В. Головяши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номист                                                                                         Е.С. Скворцов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 Правления:</w:t>
      </w:r>
    </w:p>
    <w:p>
      <w:pPr>
        <w:pStyle w:val="2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му унитарному предприятию Прионежского муниципального района «Водоканал Прионежский» одноставочного тарифа на техническую воду. </w:t>
      </w:r>
    </w:p>
    <w:p>
      <w:pPr>
        <w:pStyle w:val="BodyText2"/>
        <w:ind w:left="1979" w:hanging="14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ind w:hanging="0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>Выступили: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Крюков Т.П., Пупышева М.А., Булова Л.Н., Новожилова И.А.,</w:t>
      </w:r>
    </w:p>
    <w:p>
      <w:pPr>
        <w:pStyle w:val="BodyText2"/>
        <w:ind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</w:t>
      </w:r>
      <w:r>
        <w:rPr>
          <w:b w:val="false"/>
          <w:bCs/>
          <w:sz w:val="28"/>
          <w:szCs w:val="28"/>
        </w:rPr>
        <w:t>Головяшин О.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метил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к заседанию Правления в Управление Федеральной антимонопольной службы по Республике Карелия направлены и приняты к сведению.</w:t>
      </w:r>
    </w:p>
    <w:p>
      <w:pPr>
        <w:pStyle w:val="BodyText2"/>
        <w:numPr>
          <w:ilvl w:val="0"/>
          <w:numId w:val="3"/>
        </w:numPr>
        <w:ind w:left="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е унитарное предприятие Прионежского муниципального района «Водоканал Прионежский» оказывает услуги холодного водоснабжения кооперативу «Верховье» Шуйского сельского поселения Прионежского муниципального района. </w:t>
      </w:r>
    </w:p>
    <w:p>
      <w:pPr>
        <w:pStyle w:val="BodyText2"/>
        <w:numPr>
          <w:ilvl w:val="0"/>
          <w:numId w:val="3"/>
        </w:numPr>
        <w:ind w:left="0" w:first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риф на техническую воду для муниципального унитарного предприятия Прионежского муниципального района «Водоканал Прионежский» устанавливается впервы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7 Основ ценообразования в сфере водоснабжения и водоотведения, утвержденных постановлением Правительства Российской Федерации от 13.05.2013 № 406, расчет тарифа на техническую воду муниципального унитарного предприятия Прионежского муниципального района «Водоканал Прионежский» на период с 01.01.2020 по 31.12.2020 выполнен с применением метода экономически обоснованных расходов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5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равление Государственного комитета Республики Карелия по ценам и тарифам 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bookmarkStart w:id="0" w:name="OLE_LINK1"/>
      <w:bookmarkEnd w:id="0"/>
      <w:r>
        <w:rPr>
          <w:sz w:val="28"/>
          <w:szCs w:val="28"/>
        </w:rPr>
        <w:t>Заключение Государственного комитета Республики Карелия по ценам и тарифам от 5 декабря 2019 года принять за основу расчета тариф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унитарного предприятия Прионежского муниципального района «Водоканал Прионежский» на техническую в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bookmarkStart w:id="1" w:name="OLE_LINK1"/>
      <w:bookmarkEnd w:id="1"/>
      <w:r>
        <w:rPr>
          <w:sz w:val="28"/>
          <w:szCs w:val="28"/>
        </w:rPr>
        <w:t>Принять необходимую валовую выручку муниципального унитарного предприятия Прионежского муниципального района «Водоканал Прионежский» для реализации производственной программы по холодному водоснабжени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Утвердить муниципальному унитарному предприятию Прионежского муниципального района «Водоканал Прионежский» производственную программу по холодному водоснабжению на период с 1 января 2020 года по 31 декаб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униципальному унитарному предприятию Прионежского муниципального района «Водоканал Прионежский» одноставочный тариф на техническую воду на период с 1 января 2020 года по 31 декабря 2020 года в размере 24 руб. 43 коп. за 1 куб.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риф установлен с учетом применения муниципальным унитарным предприятием Прионежского муниципального района «Водоканал Прионежский» упрощенной системы налогооб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>Направить муниципальному унитарному предприятию Прионежского муниципального района «Водоканал Прионежский» постановление Государственного комитета Республики Карелия по ценам и тарифам от 17.12.2019 № 197 и протокол заседания Правления Государственного комитета Республики Карелия по ценам и тарифам от 17.12.2019 № 181.</w:t>
      </w:r>
    </w:p>
    <w:p>
      <w:pPr>
        <w:pStyle w:val="Normal"/>
        <w:ind w:left="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- Т. П. Крюков, Т.Л. Потевская, М.А. Пупышева, Л.Н. Бу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тив» - н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нет.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Протокол вела                                                                          И.А. Новожило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60" w:right="991" w:gutter="0" w:header="720" w:top="993" w:footer="709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токолу заседания Государственного коми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Карелия по ценам и тарифа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12.2019 № 1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32"/>
        <w:gridCol w:w="2037"/>
        <w:gridCol w:w="1701"/>
        <w:gridCol w:w="5442"/>
      </w:tblGrid>
      <w:tr>
        <w:trPr>
          <w:trHeight w:val="675" w:hRule="atLeast"/>
        </w:trPr>
        <w:tc>
          <w:tcPr>
            <w:tcW w:w="149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 необходимой валовой выручки МУП «Водоканал Прионежский»                                                                                                                                                              для реализации производственной программы по холодному водоснабжению</w:t>
            </w:r>
          </w:p>
        </w:tc>
      </w:tr>
      <w:tr>
        <w:trPr>
          <w:trHeight w:val="22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о                                                                  предприятием                                                            на 2020 год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ановлено Госкомитетом Республики Карелия по ценам и тарифам на 2020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расходов, исключенных при установлении тарифов                                             на 2020 год</w:t>
            </w:r>
          </w:p>
        </w:tc>
        <w:tc>
          <w:tcPr>
            <w:tcW w:w="5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чина исключения расходов</w:t>
            </w:r>
          </w:p>
        </w:tc>
      </w:tr>
      <w:tr>
        <w:trPr>
          <w:trHeight w:val="100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овано воды - всего,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расходов (тыс. руб.):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изводственные расход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6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ч. материалы 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редставлено расчетное и документальное обоснование.</w:t>
            </w:r>
          </w:p>
        </w:tc>
      </w:tr>
      <w:tr>
        <w:trPr>
          <w:trHeight w:val="41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  </w:t>
            </w:r>
            <w:r>
              <w:rPr/>
              <w:t>оплата труд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9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  </w:t>
            </w:r>
            <w:r>
              <w:rPr/>
              <w:t>страховые взносы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7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  </w:t>
            </w:r>
            <w:r>
              <w:rPr/>
              <w:t>электроэнергия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5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4</w:t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потребности в электроэнергии необходимо выполнять с учетом установленного и работающего насосного оборудования по перекачке поднятой воды до потребителей.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монтные расходы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2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ч. текущий ремонт 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0</w:t>
            </w:r>
          </w:p>
        </w:tc>
        <w:tc>
          <w:tcPr>
            <w:tcW w:w="5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 затрат не представлен.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  </w:t>
            </w:r>
            <w:r>
              <w:rPr/>
              <w:t>оплата труда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2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2</w:t>
            </w:r>
          </w:p>
        </w:tc>
        <w:tc>
          <w:tcPr>
            <w:tcW w:w="5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Рекомендациями по нормированию труда работников водопроводно-канализационного хозяйства, утвержденными приказом Госстроя России от 22.03.1999 № 66, в перечень работ производственного персонала по обслуживанию водопроводной сети входит проведение текущего ремонта.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  </w:t>
            </w:r>
            <w:r>
              <w:rPr/>
              <w:t>страховые взносы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5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расход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оплата труда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54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нормативной численности работников учтены Госкомитетом при регулировании тарифов на питьевое водоснабжение МУП «Водоканал Прионежский» по Прионежскому району.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  </w:t>
            </w:r>
            <w:r>
              <w:rPr/>
              <w:t>страховые взносы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54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9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ая валовая выручка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,9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694" w:right="720" w:gutter="0" w:header="720" w:top="776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  <w:u w:val="single"/>
      </w:rPr>
      <w:t xml:space="preserve">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b/>
      <w:szCs w:val="20"/>
    </w:rPr>
  </w:style>
  <w:style w:type="paragraph" w:styleId="TextBodyIndent">
    <w:name w:val="Body Text Indent"/>
    <w:basedOn w:val="Normal"/>
    <w:pPr>
      <w:ind w:left="1417" w:hanging="0"/>
      <w:jc w:val="both"/>
    </w:pPr>
    <w:rPr>
      <w:bCs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5">
    <w:name w:val="Body Text 25"/>
    <w:basedOn w:val="Normal"/>
    <w:qFormat/>
    <w:pPr>
      <w:overflowPunct w:val="false"/>
      <w:autoSpaceDE w:val="false"/>
      <w:ind w:firstLine="567"/>
      <w:jc w:val="both"/>
      <w:textAlignment w:val="baseline"/>
    </w:pPr>
    <w:rPr>
      <w:i/>
      <w:szCs w:val="20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textAlignment w:val="baseline"/>
    </w:pPr>
    <w:rPr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f3f3f3f3f3f3f3f3f3f3f3f3f3f3f3f3f3f3f3f3f3f3">
    <w:name w:val="О3fс3fн3fо3fв3fн3fо3fй3f т3fе3fк3fс3fт3f с3f о3fт3fс3fт3fу3fп3fо3fм3f 3"/>
    <w:basedOn w:val="Normal"/>
    <w:qFormat/>
    <w:pPr>
      <w:widowControl w:val="fals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6:54:00Z</dcterms:created>
  <dc:creator>User1</dc:creator>
  <dc:description/>
  <cp:keywords/>
  <dc:language>en-US</dc:language>
  <cp:lastModifiedBy>Новожилова И. А.</cp:lastModifiedBy>
  <cp:lastPrinted>2019-11-20T14:27:00Z</cp:lastPrinted>
  <dcterms:modified xsi:type="dcterms:W3CDTF">2019-12-20T13:30:00Z</dcterms:modified>
  <cp:revision>142</cp:revision>
  <dc:subject/>
  <dc:title>   </dc:title>
</cp:coreProperties>
</file>