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ЫЙ КОМИТЕТ РЕСПУБЛИКИ КАРЕЛ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ЦЕНАМ И ТАРИФ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13 декабря 2019 года                                                                                  № 19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трозаводск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специальной надбавки к тарифам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транспортировку газа по сетям акционерного общества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азпром газораспределение Петрозаводск» на 2020 год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</w:t>
        <w:br/>
        <w:t xml:space="preserve">от 3 мая 2001 года № 335 «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», приказом Федеральной антимонопольной службы </w:t>
      </w:r>
      <w:r>
        <w:rPr>
          <w:rFonts w:cs="Times New Roman" w:ascii="Times New Roman" w:hAnsi="Times New Roman"/>
          <w:bCs/>
          <w:sz w:val="28"/>
          <w:szCs w:val="28"/>
        </w:rPr>
        <w:t>от 11 июля 2019 года № 944/19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тарифов на услуги по транспортировке газа по газораспределительным сетям АО «Газпром газораспределение Петрозаводск» на территории Республики Карелия», постановлением Правительства Республики Карелия </w:t>
      </w:r>
      <w:r>
        <w:rPr>
          <w:rFonts w:cs="Times New Roman" w:ascii="Times New Roman" w:hAnsi="Times New Roman"/>
          <w:sz w:val="28"/>
          <w:szCs w:val="28"/>
        </w:rPr>
        <w:t xml:space="preserve">от 1 ноября 2010 года № 232-П «Об утверждении Положения о Государственном комитете Республики Карелия по ценам и тарифам» Государственный комитет Республики Карелия по ценам и тарифам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  Установить и ввести в действие с 1 января 2020 года по 31 декабря        2020 года специальную надбавку к тарифам на транспортировку газа по сетям акционерного общества «Газпром газораспределение Петрозаводск» со следующей календарной разбивкой: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1 января 2020 года по 30 июня 2020 года – 43,66  руб./тыс.куб.м транспортируемого газа (с учетом налоговых платежей) без НДС для всех групп конечных потребителей (кроме населения);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1 июля 2020 года по 31 декабря 2020 года – 44,97 руб./тыс.куб.м транспортируемого газа (с учетом налоговых платежей) без НДС для всех групп конечных потребителей (кроме населения)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с 1 января 2020 года постановление Государственного комитета Республики Карелия по ценам и тарифам от 21.12.2018 № 197 «Об установлении специальной надбавки к тарифам на транспортировку газа по сетям акционерного общества "Газпром газораспределение Петрозаводск" на 2019 год» (в ред. от 29.11.2019) (Официальный интернет-портал правовой информации http://www.pravo.gov.ru, 27.12.2018, "Собрание законодательства РК", N 12 (Часть III), декабрь, 2018, ст. 2975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Государственного комит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Карел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ценам и тарифам                                                                              Т.П. Крюков</w:t>
      </w:r>
    </w:p>
    <w:sectPr>
      <w:headerReference w:type="default" r:id="rId2"/>
      <w:type w:val="nextPage"/>
      <w:pgSz w:w="11906" w:h="16838"/>
      <w:pgMar w:left="1276" w:right="849" w:gutter="0" w:header="284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rone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right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Times New Roman" w:hAnsi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ascii="Times New Roman" w:hAnsi="Times New Roman" w:cs="Times New Roman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09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ronet" w:hAnsi="Coronet" w:cs="CG Times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  <w:b/>
      <w:sz w:val="24"/>
    </w:rPr>
  </w:style>
  <w:style w:type="paragraph" w:styleId="2">
    <w:name w:val="Основной текст с отступом 2"/>
    <w:basedOn w:val="Normal"/>
    <w:qFormat/>
    <w:pPr>
      <w:ind w:left="709" w:hanging="142"/>
      <w:jc w:val="both"/>
    </w:pPr>
    <w:rPr>
      <w:rFonts w:ascii="Times New Roman" w:hAnsi="Times New Roman" w:cs="Times New Roman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Times New Roman" w:hAnsi="Times New Roman" w:cs="Times New Roman"/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27:00Z</dcterms:created>
  <dc:creator>Alexandre Katalov</dc:creator>
  <dc:description/>
  <cp:keywords/>
  <dc:language>en-US</dc:language>
  <cp:lastModifiedBy>Виктория Викторовна Липская</cp:lastModifiedBy>
  <cp:lastPrinted>2019-12-16T09:56:00Z</cp:lastPrinted>
  <dcterms:modified xsi:type="dcterms:W3CDTF">2019-12-16T06:57:00Z</dcterms:modified>
  <cp:revision>8</cp:revision>
  <dc:subject/>
  <dc:title>Региональная Энергетическая Комиссия Республики Карелия</dc:title>
</cp:coreProperties>
</file>