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Государственный комитет Республики Карелия</w:t>
      </w:r>
    </w:p>
    <w:p>
      <w:pPr>
        <w:pStyle w:val="Heading6"/>
        <w:rPr/>
      </w:pPr>
      <w:r>
        <w:rPr/>
        <w:t>по ценам и тариф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Петрозаводс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равления Государственного комит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нам и тарифам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т 17 декабря 2019 года                                                                                                      № 186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Государственного комитета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Республики Карелия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о ценам и тарифам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Т.П. Крюк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седательствовал:                                                                                           Т.П. Крю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сутствовали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лены Правления                                                                                             Т.Л. Потевская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М.С. Пупышева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Л.Н. Було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Е.В. Ор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т Госкомитета РК по ценам и тарифам:</w:t>
      </w:r>
    </w:p>
    <w:p>
      <w:pPr>
        <w:pStyle w:val="Normal"/>
        <w:ind w:firstLine="540"/>
        <w:jc w:val="both"/>
        <w:rPr/>
      </w:pPr>
      <w:r>
        <w:rPr>
          <w:b/>
        </w:rPr>
        <w:t>главный специалист                                                                                      И.А. Новожилова</w:t>
      </w:r>
    </w:p>
    <w:p>
      <w:pPr>
        <w:pStyle w:val="Normal"/>
        <w:ind w:firstLine="540"/>
        <w:jc w:val="both"/>
        <w:rPr/>
      </w:pPr>
      <w:r>
        <w:rPr>
          <w:b/>
        </w:rPr>
        <w:t>специалист ГКУ РК «Карельский центр СРМ»                                            Ю.А. Боброва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от Управления ФАС по Республике Карелия        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заместитель руководителя                                                                                     К.Е. Бабкин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т АО «Карельский окатыш»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(письмо от 10.12.2019 № 0301-19-5422)                                                            отсутствовали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2"/>
        <w:spacing w:lineRule="auto" w:line="312"/>
        <w:ind w:firstLine="540"/>
        <w:rPr/>
      </w:pPr>
      <w:r>
        <w:rPr/>
        <w:t>Об утверждении акционерному обществу «Карельский окатыш» тарифов на питьевое водоснабжение и водоотведение.</w:t>
      </w:r>
    </w:p>
    <w:p>
      <w:pPr>
        <w:pStyle w:val="BodyText2"/>
        <w:spacing w:lineRule="auto" w:line="312"/>
        <w:ind w:left="1979" w:hanging="1412"/>
        <w:rPr>
          <w:bCs/>
        </w:rPr>
      </w:pPr>
      <w:r>
        <w:rPr>
          <w:bCs/>
        </w:rPr>
      </w:r>
    </w:p>
    <w:p>
      <w:pPr>
        <w:pStyle w:val="BodyText2"/>
        <w:spacing w:lineRule="auto" w:line="312"/>
        <w:ind w:left="1979" w:hanging="1412"/>
        <w:rPr>
          <w:bCs/>
        </w:rPr>
      </w:pPr>
      <w:r>
        <w:rPr>
          <w:bCs/>
        </w:rPr>
        <w:t>Выступили:</w:t>
      </w:r>
      <w:r>
        <w:rPr>
          <w:sz w:val="20"/>
        </w:rPr>
        <w:t xml:space="preserve"> </w:t>
      </w:r>
      <w:r>
        <w:rPr/>
        <w:t>Крюков Т.П., Булова Л.Н., Боброва Ю.А.</w:t>
      </w:r>
    </w:p>
    <w:p>
      <w:pPr>
        <w:pStyle w:val="Normal"/>
        <w:spacing w:lineRule="auto" w:line="312"/>
        <w:ind w:firstLine="53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spacing w:lineRule="auto" w:line="312"/>
        <w:ind w:left="1979" w:hanging="1412"/>
        <w:rPr>
          <w:b w:val="false"/>
          <w:b w:val="false"/>
        </w:rPr>
      </w:pPr>
      <w:r>
        <w:rPr>
          <w:b w:val="false"/>
        </w:rPr>
        <w:t>Отметили следующее.</w:t>
      </w:r>
    </w:p>
    <w:p>
      <w:pPr>
        <w:pStyle w:val="BodyText2"/>
        <w:spacing w:lineRule="auto" w:line="312"/>
        <w:ind w:left="1979" w:hanging="141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spacing w:lineRule="auto" w:line="312"/>
        <w:rPr>
          <w:b w:val="false"/>
          <w:b w:val="false"/>
        </w:rPr>
      </w:pPr>
      <w:r>
        <w:rPr>
          <w:b w:val="false"/>
          <w:szCs w:val="24"/>
        </w:rPr>
        <w:t xml:space="preserve">Материалы к Правлению в </w:t>
      </w:r>
      <w:r>
        <w:rPr>
          <w:b w:val="false"/>
        </w:rPr>
        <w:t>Управление Федеральной антимонопольной службы по Республике Карелия направлены и приняты к сведению.</w:t>
      </w:r>
    </w:p>
    <w:p>
      <w:pPr>
        <w:pStyle w:val="BodyText2"/>
        <w:spacing w:lineRule="auto" w:line="31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 w:val="false"/>
        <w:spacing w:lineRule="auto" w:line="312"/>
        <w:rPr>
          <w:b w:val="false"/>
          <w:b w:val="false"/>
          <w:szCs w:val="24"/>
        </w:rPr>
      </w:pPr>
      <w:r>
        <w:rPr>
          <w:b w:val="false"/>
        </w:rPr>
        <w:t xml:space="preserve">Тарифы на питьевое водоснабжение </w:t>
      </w:r>
      <w:r>
        <w:rPr>
          <w:b w:val="false"/>
          <w:szCs w:val="24"/>
        </w:rPr>
        <w:t>АО «Карельский окатыш»</w:t>
      </w:r>
      <w:r>
        <w:rPr>
          <w:b w:val="false"/>
        </w:rPr>
        <w:t xml:space="preserve"> установлены на период с 01.01.2019 по 31.12.2023 постановлением Государственного комитета Республики Карелия по ценам и тарифам от 19.12.2018 № 165.</w:t>
      </w:r>
    </w:p>
    <w:p>
      <w:pPr>
        <w:pStyle w:val="ConsPlusNormal"/>
        <w:spacing w:lineRule="auto" w:line="312"/>
        <w:ind w:firstLine="567"/>
        <w:jc w:val="both"/>
        <w:rPr/>
      </w:pPr>
      <w:r>
        <w:rPr>
          <w:b w:val="false"/>
          <w:sz w:val="24"/>
          <w:szCs w:val="24"/>
        </w:rPr>
        <w:t>С учетом требований п.80 «Основ ценообразования в сфере водоснабжения и водоотведения», утвержденных постановлением Правительства Российской Федерации от 13 мая 2013 года № 406 (далее - Основ ценообразования),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540"/>
        <w:jc w:val="both"/>
        <w:rPr/>
      </w:pPr>
      <w:r>
        <w:rPr/>
        <w:t>В соответствии с Федеральным законом от 7 декабря 2011 года № 416-ФЗ «О водоснабжении и водоотведении», постановлением Правительства Российской Федерации от      13 мая 2013 года № 406 «О государственном регулировании тарифов в сфере водоснабжения и водоотведения», постановлением Правительства Республики Карелия от 1 ноября  2010 года        № 232–П «Об утверждении Положения о Государственном комитете Республики Карелия по ценам и тарифам» Правление Государственного комитета Республики Карелия по ценам и тарифам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360"/>
        <w:jc w:val="both"/>
        <w:rPr/>
      </w:pPr>
      <w:bookmarkStart w:id="0" w:name="OLE_LINK1"/>
      <w:bookmarkEnd w:id="0"/>
      <w:r>
        <w:rPr/>
        <w:t>Экспертное заключение Государственного комитета Республики Карелия по ценам и тарифам от 29 ноября 2019 года принять за основу расчета тарифов АО «Карельский окатыш»  на питьевое водоснабжение и водоот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spacing w:lineRule="auto" w:line="312"/>
        <w:ind w:left="0" w:firstLine="360"/>
        <w:jc w:val="both"/>
        <w:rPr/>
      </w:pPr>
      <w:r>
        <w:rPr/>
        <w:t xml:space="preserve"> </w:t>
      </w:r>
      <w:r>
        <w:rPr/>
        <w:t>Операционные расходы на 2020 год определить с учетом индекса потребительских цен в размере 103,0 %, индекс цен на электрическую энергию принять в размере 103,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360"/>
        <w:jc w:val="both"/>
        <w:rPr/>
      </w:pPr>
      <w:r>
        <w:rPr/>
        <w:t>Принять необходимую валовую выручку акционерного общества «Карельский окатыш»  для реализации производственной программы по питьевому водоснабжению, объем отпуска воды на 2020 год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360"/>
        <w:jc w:val="both"/>
        <w:rPr/>
      </w:pPr>
      <w:r>
        <w:rPr/>
        <w:t>Принять необходимую валовую выручку акционерного общества «Карельский окатыш»  для реализации производственной программы по водоотведению, объем принятых сточных вод на 2020 год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360"/>
        <w:jc w:val="both"/>
        <w:rPr/>
      </w:pPr>
      <w:r>
        <w:rPr/>
        <w:t>Установить акционерному обществу «Карельский окатыш»  одноставочные тарифы на питьевое водоснабжение на период с 1 января 2020 года по 31 декабря 2020 года 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360"/>
        <w:jc w:val="both"/>
        <w:rPr/>
      </w:pPr>
      <w:r>
        <w:rPr/>
        <w:t>Установить акционерному обществу «Карельский окатыш» одноставочные тарифы на водоотведение на  период с 1 января 2020 года по 31 декабря 2020 года с календарной разбивкой согласно приложению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360"/>
        <w:jc w:val="both"/>
        <w:rPr/>
      </w:pPr>
      <w:bookmarkStart w:id="1" w:name="OLE_LINK1"/>
      <w:bookmarkEnd w:id="1"/>
      <w:r>
        <w:rPr/>
        <w:t>Направить акционерному обществу «Карельский окатыш» постановление Государственного комитета Республики Карелия по ценам и тарифам от 17.12.2019 № 202 и протокол заседания Правления Государственного комитета Республики Карелия по ценам и тарифам от 17.12.2019 № 186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540"/>
        <w:rPr/>
      </w:pPr>
      <w:r>
        <w:rPr/>
        <w:t>«за» - Т.П. Крюков, Т.Л. Потевская, М.А. Пупышева, Л.Н. Булова, Е.В. Орса;</w:t>
      </w:r>
    </w:p>
    <w:p>
      <w:pPr>
        <w:pStyle w:val="Normal"/>
        <w:ind w:firstLine="540"/>
        <w:rPr/>
      </w:pPr>
      <w:r>
        <w:rPr/>
        <w:t>«против» - нет;</w:t>
      </w:r>
    </w:p>
    <w:p>
      <w:pPr>
        <w:pStyle w:val="Normal"/>
        <w:ind w:firstLine="540"/>
        <w:rPr/>
      </w:pPr>
      <w:r>
        <w:rPr/>
        <w:t>«воздержались» - нет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отокол вела                                                        И.А. Новожил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74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1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6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080"/>
        <w:gridCol w:w="960"/>
        <w:gridCol w:w="840"/>
        <w:gridCol w:w="960"/>
        <w:gridCol w:w="1080"/>
        <w:gridCol w:w="900"/>
        <w:gridCol w:w="1200"/>
        <w:gridCol w:w="1080"/>
        <w:gridCol w:w="1440"/>
        <w:gridCol w:w="2700"/>
      </w:tblGrid>
      <w:tr>
        <w:trPr>
          <w:trHeight w:val="435" w:hRule="atLeast"/>
        </w:trPr>
        <w:tc>
          <w:tcPr>
            <w:tcW w:w="1585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чет необходимой валовой выручки АО "Карельский окатыш" для реализации производственной программы по питьевому водоснабжению  </w:t>
            </w:r>
          </w:p>
        </w:tc>
      </w:tr>
      <w:tr>
        <w:trPr>
          <w:trHeight w:val="180" w:hRule="atLeast"/>
        </w:trPr>
        <w:tc>
          <w:tcPr>
            <w:tcW w:w="3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6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личина расходов, исключенных при установлении тарифов на 2020 год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а исключения расходов </w:t>
            </w:r>
          </w:p>
        </w:tc>
      </w:tr>
      <w:tr>
        <w:trPr>
          <w:trHeight w:val="40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о предприятием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³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³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³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м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отпуска воды, тыс.куб.м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а нужды АО "Карельский окатыш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7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7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бюджетным потребител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рочим потребителя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регулир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расчета тариф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в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 прогнозны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электроэнерг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расходов (тыс. руб.)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перационные расходы определены на 2020 год  путем корректировки установленного базового уровня затрат (2019 год) с учетом индекса потребительских цен 2020 г. – 3,0 %, индекса эффективности операционных расходов 1 %. </w:t>
            </w:r>
          </w:p>
        </w:tc>
      </w:tr>
      <w:tr>
        <w:trPr>
          <w:trHeight w:val="66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 и услуги производственного характе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,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амортизац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одконтрольные рас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6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1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1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74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оплата воды, полученной со сторон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3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1,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1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8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скорректированы с учетом принятых объемных показателей и  тарифов МКП «Горводоканал Костомукшского городского округа».</w:t>
            </w:r>
          </w:p>
        </w:tc>
      </w:tr>
      <w:tr>
        <w:trPr>
          <w:trHeight w:val="5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 по результатам деятельности за 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лученный доход по решению ФА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02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47,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38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960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сторон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прибыл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 по результатам деятельности за 2018 год (переполученный доход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0,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2,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9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8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Heading8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2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60"/>
        <w:gridCol w:w="845"/>
        <w:gridCol w:w="955"/>
        <w:gridCol w:w="900"/>
        <w:gridCol w:w="1080"/>
        <w:gridCol w:w="940"/>
        <w:gridCol w:w="1220"/>
        <w:gridCol w:w="1080"/>
        <w:gridCol w:w="1260"/>
        <w:gridCol w:w="3420"/>
      </w:tblGrid>
      <w:tr>
        <w:trPr>
          <w:trHeight w:val="510" w:hRule="atLeast"/>
        </w:trPr>
        <w:tc>
          <w:tcPr>
            <w:tcW w:w="160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чет необходимой валовой выручки АО "Карельский окатыш" для реализации производственной программы по водоотведению </w:t>
            </w:r>
          </w:p>
        </w:tc>
      </w:tr>
      <w:tr>
        <w:trPr>
          <w:trHeight w:val="448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6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еличина расходов, исключенных при установлении тарифов на 2020 год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а исключения расходов </w:t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о предприятие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м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м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/куб.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ые показатели (тыс. м³)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щено сточных вод, тыс.куб.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т.ч.:- от АО "Карельский окатыш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 бюджетных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прочих потреби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раметры регулир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оэнерг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расчета тариф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 прогноз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электроэнерг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расходов (тыс. руб.)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7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ые расходы определены на 2020 год  путем корректировки установленного базового уровня затрат (2019 год) с учетом индекса потребительских цен 2020 г. – 3,0 %, индекса эффективности операционных расходов 1 %. </w:t>
            </w:r>
          </w:p>
        </w:tc>
      </w:tr>
      <w:tr>
        <w:trPr>
          <w:trHeight w:val="4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7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 и услуги производствен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,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9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 амортизац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,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3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5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1,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3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электроэнерги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,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8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нируемый удельный расход электроэнергии значительно превышает нормативные значения.  Расходы скорректированы с учетом принятых объемных показателей, установленных долгосрочных параметров регулирования тарифов,  среднего тарифа на электроэнергию по нерегулируемой цене 1199,0 руб./ тыс.кВтч.(без НДС), индекса цен на электроэнергию в 2020 году 103,0 %.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одконтро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8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3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506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4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8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лата за прием сточных в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8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6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6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9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 скорректированы с учетом принятых объемных показателей и  тарифов МКП «Горводоканал Костомукшского городского округа».</w:t>
            </w:r>
          </w:p>
        </w:tc>
      </w:tr>
      <w:tr>
        <w:trPr>
          <w:trHeight w:val="30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полученный по предписанию ФАС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 по результатам деятельности за 2018 год (недополученный доход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39,3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1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30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28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1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 сторон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2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,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тировка НВВ по результатам деятельности за 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едополученный в 2018 году доход, перенесенный по предложению предприятия на последующие периоды регулирования (2021 и 2022) в целях сглаживания  тариф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8,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80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39" w:right="539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3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6</w:t>
      </w:r>
    </w:p>
    <w:p>
      <w:pPr>
        <w:pStyle w:val="Normal"/>
        <w:jc w:val="right"/>
        <w:rPr/>
      </w:pPr>
      <w:r>
        <w:rPr/>
      </w:r>
    </w:p>
    <w:tbl>
      <w:tblPr>
        <w:tblW w:w="738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660"/>
        <w:gridCol w:w="1660"/>
      </w:tblGrid>
      <w:tr>
        <w:trPr>
          <w:trHeight w:val="64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дноставочные тарифы акционерного общест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"Карельский окатыш"</w:t>
            </w:r>
          </w:p>
        </w:tc>
      </w:tr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итьевое водоснабжение </w:t>
            </w:r>
          </w:p>
        </w:tc>
      </w:tr>
      <w:tr>
        <w:trPr>
          <w:trHeight w:val="1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5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оказания услуг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куб.м</w:t>
            </w:r>
          </w:p>
        </w:tc>
      </w:tr>
      <w:tr>
        <w:trPr>
          <w:trHeight w:val="630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20 по 30.06.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20 по 31.12.2020</w:t>
            </w:r>
          </w:p>
        </w:tc>
      </w:tr>
      <w:tr>
        <w:trPr>
          <w:trHeight w:val="51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9</w:t>
            </w:r>
          </w:p>
        </w:tc>
      </w:tr>
    </w:tbl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4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6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738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660"/>
        <w:gridCol w:w="1660"/>
      </w:tblGrid>
      <w:tr>
        <w:trPr>
          <w:trHeight w:val="660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тавочные тарифы акционерного общества  "Карельский окатыш"</w:t>
            </w:r>
          </w:p>
        </w:tc>
      </w:tr>
      <w:tr>
        <w:trPr>
          <w:trHeight w:val="315" w:hRule="atLeast"/>
        </w:trPr>
        <w:tc>
          <w:tcPr>
            <w:tcW w:w="73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водоотведение</w:t>
            </w:r>
          </w:p>
        </w:tc>
      </w:tr>
      <w:tr>
        <w:trPr>
          <w:trHeight w:val="1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2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я оказания услуг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ставочный тариф, руб./куб.м</w:t>
            </w:r>
          </w:p>
        </w:tc>
      </w:tr>
      <w:tr>
        <w:trPr>
          <w:trHeight w:val="630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20 по 30.06.2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20 по 31.12.2020</w:t>
            </w:r>
          </w:p>
        </w:tc>
      </w:tr>
      <w:tr>
        <w:trPr>
          <w:trHeight w:val="450" w:hRule="atLeast"/>
        </w:trPr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требител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18</w:t>
            </w:r>
          </w:p>
        </w:tc>
      </w:tr>
    </w:tbl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59" w:right="74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ind w:left="1417" w:hanging="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567"/>
      <w:jc w:val="both"/>
      <w:textAlignment w:val="baseline"/>
    </w:pPr>
    <w:rPr>
      <w:i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9:25:00Z</dcterms:created>
  <dc:creator>User1</dc:creator>
  <dc:description/>
  <cp:keywords/>
  <dc:language>en-US</dc:language>
  <cp:lastModifiedBy>Боброва</cp:lastModifiedBy>
  <cp:lastPrinted>2019-12-18T12:59:00Z</cp:lastPrinted>
  <dcterms:modified xsi:type="dcterms:W3CDTF">2019-12-20T11:28:00Z</dcterms:modified>
  <cp:revision>5</cp:revision>
  <dc:subject/>
  <dc:title>   </dc:title>
</cp:coreProperties>
</file>