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8"/>
        </w:rPr>
      </w:pPr>
      <w:r>
        <w:rPr>
          <w:szCs w:val="28"/>
        </w:rPr>
        <w:t>Государственный комитет Республики Карелия</w:t>
      </w:r>
    </w:p>
    <w:p>
      <w:pPr>
        <w:pStyle w:val="Heading6"/>
        <w:rPr>
          <w:szCs w:val="28"/>
        </w:rPr>
      </w:pPr>
      <w:r>
        <w:rPr>
          <w:szCs w:val="28"/>
        </w:rPr>
        <w:t>по ценам и тариф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Правления Государственного комитета 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нам и тарифа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трозаводск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19 года                                                                                 № 1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firstLine="567"/>
        <w:jc w:val="right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комитета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релия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нам и тарифам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П. Крюков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овал:                                                                            Т.П. Кр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Госкомитета Республики Карелия по ценам и тарифам: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.Л. Потевская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М.А. Пупышев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Е.А. Карев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Е.В. Орс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Госкомитета РК по ценам и тарифам:   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регул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ов в электроэнергетик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мышленной сфере                                                                        В.В. Липская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отдела регул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ов в электроэнергетик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мышленной сфере                                                                   Т.В. Григор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КУ  РК «Карельский информационно-анали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интегральной системы ресурсного мониторинга»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 </w:t>
      </w: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                                            Ю.П. Ке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рельского УФАС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      К.Е. Ба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АО «Газпром газораспределение Петрозаводск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енерального директора </w:t>
      </w:r>
    </w:p>
    <w:p>
      <w:pPr>
        <w:pStyle w:val="Normal"/>
        <w:rPr/>
      </w:pPr>
      <w:r>
        <w:rPr>
          <w:sz w:val="28"/>
          <w:szCs w:val="28"/>
        </w:rPr>
        <w:t xml:space="preserve">по экономике и финансам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веренность от 12.12.2019 № 68)                                                         Е.В. Г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енерального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роительству и инвести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веренность от 12.12.2019 № 66)                                                     П.В. Бла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эконом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оверенность от 12.12.2019 № 67)                                                   О.А. Вальсов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 Пра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латы за технологическое присоединение газоиспользующего оборудования к газораспределительным сетям и стандартизированных ставок, используемых для определения величины платы за технологическое присоединение газоиспользующего оборудования к газораспределительным сетям акционерного общества «Газпром газораспределения Петрозаводск», на 2020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  <w:r>
        <w:rPr>
          <w:sz w:val="28"/>
          <w:szCs w:val="28"/>
        </w:rPr>
        <w:t>Т.П. Крюков, В.В. Липская, П.В. Блатков, Е.В. Гурко,                Ю.П. Керцо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и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Проекты постановления, протокола заседания Правления и экспертное заключение Государственного комитета Республики Карелия по ценам и тарифам от 29.11.2019 направлены в Управление Федеральной антимонопольной службы по Республике Карелия и приняты им к свед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  В соответствии с п. 26 (22) </w:t>
      </w:r>
      <w:hyperlink r:id="rId2">
        <w:r>
          <w:rPr>
            <w:rStyle w:val="InternetLink"/>
            <w:sz w:val="28"/>
            <w:szCs w:val="28"/>
          </w:rPr>
          <w:t>Основных положений</w:t>
        </w:r>
      </w:hyperlink>
      <w:r>
        <w:rPr>
          <w:sz w:val="28"/>
          <w:szCs w:val="28"/>
        </w:rPr>
        <w:t xml:space="preserve"> формирования и государственного регулирования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, утвержденных постановлением Правительства Российской Федерации от 29 декабря 2000 года № 1021 (далее – Основные положения), «минимальный и максимальный уровни платы за технологическое присоединение начиная с 2015 года ежегодно индексируются на прогнозный среднегодовой уровень инфляции, определенный прогнозом социально-экономического развития Российской Федерации на тот же период, на который устанавливается плата за технологическое присоединени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письму ФАС России от 07.12.2017 № АГ/85911/17 с учетом среднегодового уровня инфляции на 2018 год, определенного Прогнозом социально-экономического развития Российской Федерации на 2018 год и на плановый период 2019-2020 гг., опубликованным 27.10.2017 на сайте Министерства экономического развития Российской Федерации, минимальный и максимальный уровни платы за технологическое присоединение на 2018 год были определены ФАС России в размере 24 884,23 рублей и 62 210,56 рублей соответствен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Основными показателями прогноза социально-экономического развития Российской Федерации на период до 2024 года, опубликованными 30.09.2019 на сайте Министерства экономического развития Российской Федерации, индекс потребительских цен (ИПЦ) на 2020 год составит 103. Соответственно, с учетом ИПЦ минимальный и максимальный уровни платы за технологическое присоединение на 2020 год составят 26 809,77 рублей и 67 024,42 рублей с НДС соответствен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По итогам хозяйственной деятельности ГРО за 2018 год фактические выпадающие доходы превысили плановые выпадающие доходы, связанные с осуществлением технологического присоединения газоиспользующего оборудования, на 588,6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О «Газпром газораспределение Петрозаводск» представлено особое мнение (от 12.12.2019 № 329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заявителю Перова И.В. (договор подряда № 123/18 от 28.03.2018) указанная в перечне материалов (Приложение № 2 к договору подряда) стальная труба диаметром 57 мм является вспомогательным материалом для строительства газопровода диаметром 32 мм, так как применялась в качестве стойки монтажа стального газопровода диаметром 32 мм  и для устройства футляра цокольного ввода стального газопровода диаметром 32 м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31 марта 1999 года № 69-ФЗ </w:t>
      </w:r>
      <w:r>
        <w:rPr>
          <w:rFonts w:eastAsia="Times-Roman;MS Mincho"/>
          <w:sz w:val="28"/>
          <w:szCs w:val="28"/>
        </w:rPr>
        <w:t>«О газоснабжении в Российской Федерации»</w:t>
      </w:r>
      <w:r>
        <w:rPr>
          <w:sz w:val="28"/>
          <w:szCs w:val="28"/>
        </w:rPr>
        <w:t xml:space="preserve">, постановлением Правительства Российской Федерации от 29 декабря 2000 года № 1021 «О 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Правительства Российской Федерации от 30 декабря 2013 года № 1314 </w:t>
      </w:r>
      <w:r>
        <w:rPr>
          <w:rFonts w:eastAsia="Times-Roman;MS Mincho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</w:t>
      </w:r>
      <w:r>
        <w:rPr>
          <w:rFonts w:eastAsia="Times-Roman;MS Mincho"/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приказом </w:t>
      </w:r>
      <w:r>
        <w:rPr>
          <w:sz w:val="28"/>
          <w:szCs w:val="28"/>
        </w:rPr>
        <w:t>Ф</w:t>
      </w:r>
      <w:r>
        <w:rPr>
          <w:sz w:val="28"/>
          <w:szCs w:val="28"/>
        </w:rPr>
        <w:t xml:space="preserve">едеральной антимонопольной службы от 16 августа 2018 года № 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</w:t>
      </w:r>
      <w:r>
        <w:rPr>
          <w:b/>
          <w:sz w:val="28"/>
          <w:szCs w:val="28"/>
        </w:rPr>
        <w:t>Правление Государственного комитета Республики Карелия по ценам и тарифам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Заключение экспертной группы Государственного комитета Республики Карелия по ценам и тарифам от 29.11.2019 принять за основу расчета платы и стандартизированных ставок, определяющих ее величи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Установить и ввести в действие с 1 января 2020 года по 31 декабря 2020 года плату за технологическое присоединение к газораспределительным сетям акционерного общества  «Газпром газораспределение Петрозаводск» при условии, что расстояние от газоиспользующего оборудования до газораспределительной сети с проектным рабочим давлением не более 0,3 МПа, измеряемое по прямой линии (наименьшее расстояние), составляет не более 200 метров, и мероприятия предполагают строительство только газопроводов-вводов (без устройства пунктов редуцирования газа и необходимости выполнения мероприятий по прокладке газопровода бестраншейным способом) в соответствии с утвержденной схемой газоснабжения территории муниципального образ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зоиспользующего оборудования с максимальным часовым расходом газа, не превышающим 15 куб. м в час включительно, с учетом расхода газа газоиспользующим оборудованием, ранее подключенным в данной точке подключения, (для Заявителей, намеревающихся использовать газ для целей предпринимательской (коммерческой) деятельности), в размере 54 023,33 руб. без НДС (64 828,00 руб. с НДС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зоиспользующего оборудования с максимальным часовым расходом газа, не превышающим 5 куб. м в час включительно, с учетом расхода газа газоиспользующим оборудованием, ранее подключенным в данной точке подключения (для Заявителей, не намеревающихся использовать газ для целей предпринимательской (коммерческой) деятельности), в размере 54 023,33 руб. без НДС (64 828,00 руб. с НД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Размер экономически обоснованной платы за одно технологическое присоединение к газораспределительным сетям акционерного общества  «Газпром газораспределение Петрозаводск» газоиспользующего оборудования для случаев, указанных в подпунктах «а», «б» пункта 4 Методических указаний, на 2020 год составит 198,6  тыс. руб. (без НД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адающие доходы акционерного общества  «Газпром газораспределение Петрозаводск» от общего количества технологических присоединений газоиспользующего оборудования для случаев, указанных в подпунктах «а», «б» пункта 4 Методических указаний, на 2020 год составят 1 879,5 тыс. руб. согласно прило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оответствии с пунктом 26 (22) </w:t>
      </w:r>
      <w:hyperlink r:id="rId3">
        <w:r>
          <w:rPr>
            <w:rStyle w:val="InternetLink"/>
            <w:sz w:val="28"/>
            <w:szCs w:val="28"/>
          </w:rPr>
          <w:t>Основных положений</w:t>
        </w:r>
      </w:hyperlink>
      <w:r>
        <w:rPr>
          <w:sz w:val="28"/>
          <w:szCs w:val="28"/>
        </w:rPr>
        <w:t xml:space="preserve"> формирования и государственного регулирования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, утвержденных постановлением Правительства Российской Федерации от 29 декабря 2000 года № 1021, выпадающие доходы за 2020 год в размере 1 879,5 тыс. руб. будут компенсированы за счет средств, получаемых от применения специальной надбавки к тарифам на транспортировку газа по сетям для финансирования программы газификации на 2020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мма превышения фактических выпадающих доходов, связанных с осуществлением технологического присоединения газоиспользующего оборудования к газораспределительным сетям, по итогам хозяйственной деятельности ГРО за 2018 год над плановыми выпадающими доходами, предусмотренными для компенсации вышеуказанных расходов, в размере 588,6 тыс. руб. будет компенсирована за счет средств, получаемых от применения специальной надбавки к тарифам на транспортировку газа по сетям для финансирования программы газификации на 2020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становить и ввести в действие с 1 января 2020 года по 31 декабря     2020 года стандартизированные тарифные ставки, используемые для определения величины платы за технологическое присоединение газоиспользующего оборудования к газораспределительным сетям акционерного общества  «Газпром газораспределение Петрозаводск», для случаев технологического присоединения газоиспользующего оборудования с максимальным расходом газа 500 куб. метров газа в час и менее и (или) проектным рабочим давлением в присоединяемом газопроводе 0,6 МПа и менее, кроме случаев присоединения газоиспользующего оборудования с максимальным часовым расходом газа, не превышающим 15 куб. метров в час включительно, с учетом расхода газа газоиспользующим оборудованием, ранее подключенным     в     данной     точке     подключения, (для Заявителей, намеревающихся использовать газ для целей предпринимательской (коммерческой) деятельности) и максимальным часовым расходом газа, не превышающим 5 куб. метров в час включительно, с учетом расхода газа газоиспользующим оборудованием, ранее подключенным в данной точке подключения (для прочих Заявителей), при условии, что расстояние от газоиспользующего оборудования до газораспределительной сети с проектным рабочим давлением не более 0,3 МПа, измеряемое по прямой линии (наименьшее расстояние), составляет не более 200 метров, и мероприятия предполагают строительство только газопроводов-вводов (без устройства пунктов редуцирования газа и необходимости выполнения мероприятий по прокладке газопровода бестраншейным способом) в соответствии с утвержденной схемой газоснабжения территории муниципального образования, и установления размера платы за технологическое присоединение по индивидуальному проекту, согласно приложению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и ввести в действие с 1 января 2020 года по 31 декабря         2020 года стандартизированные тарифные ставки, используемые для определения размера платы за технологическое присоединение к газораспределительным сетям внутри границ земельного участка заявителей, согласно приложению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 Признать утратившими силу постановления </w:t>
      </w:r>
      <w:r>
        <w:rPr>
          <w:bCs/>
          <w:sz w:val="28"/>
          <w:szCs w:val="28"/>
        </w:rPr>
        <w:t>Государственного комитета Республики Карелия по ценам и тарифам от 30.01.2019 № 2 «Об установлении платы за технологическое присоединение газоиспользующего оборудования к газораспределительным сетям на 2019 год» (Официальный интернет-портал правовой информации http://www.pravo.gov.ru, 31.01.2019, "Собрание законодательства РК", N 1, январь, 2019, ст. 211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30.01.2019 № 3 (ред. от 14.06.2019) «Об установлении стандартизированных тарифных ставок, используемых для определения величины платы за технологическое присоединение газоиспользующего оборудования к газораспределительным сетям акционерного общества "Газпром газораспределение Петрозаводск" на 2019 год» (Официальный интернет-портал правовой информации http://www.pravo.gov.ru, 31.01.2019, "Собрание законодательства РК", N 1, январь, 2019, ст. 21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аправить АО «Газпром газораспределение Петрозаводск» постановление Госкомитета Республики Карелия по ценам и тарифам от 13.12.2019 № 193 и протокол заседания Правления Госкомитета Республики Карелия по ценам и тарифам от 13.12.2019 № 17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143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за» - Т.П. Крюков, Т.Л. Потевская, М.А. Пупышева, Е.А. Карева,                    Е.В. Орса;</w:t>
      </w:r>
    </w:p>
    <w:p>
      <w:pPr>
        <w:pStyle w:val="Normal"/>
        <w:tabs>
          <w:tab w:val="clear" w:pos="708"/>
          <w:tab w:val="left" w:pos="143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;</w:t>
      </w:r>
    </w:p>
    <w:p>
      <w:pPr>
        <w:pStyle w:val="Normal"/>
        <w:tabs>
          <w:tab w:val="clear" w:pos="708"/>
          <w:tab w:val="left" w:pos="143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нет;</w:t>
      </w:r>
    </w:p>
    <w:p>
      <w:pPr>
        <w:pStyle w:val="Normal"/>
        <w:tabs>
          <w:tab w:val="clear" w:pos="708"/>
          <w:tab w:val="left" w:pos="143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без права на голосование» - нет.</w:t>
      </w:r>
    </w:p>
    <w:p>
      <w:pPr>
        <w:pStyle w:val="Normal"/>
        <w:tabs>
          <w:tab w:val="clear" w:pos="708"/>
          <w:tab w:val="left" w:pos="143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отокол вела                                                                             В.В Липская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ротоколу заседания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Правления Госкомитет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по ценам и тарифам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3 декабря 2019 года  № 177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ндартизированные тарифные ставки, используемые для определения величины платы за технологическое присоединение газоиспользующего оборудования к газораспределительным сетям АО «Газпром газораспределение Петрозаводск», для случаев технологического присоединения газоиспользующего оборудования с максимальным расходом газа 500 куб. метров газа в час и менее и (или) проектным рабочим давлением в присоединяемом газопроводе 0,6 МПа и менее (без учета НДС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126"/>
        <w:gridCol w:w="1985"/>
      </w:tblGrid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536433238"/>
            <w:bookmarkStart w:id="1" w:name="_Hlk536433238"/>
            <w:bookmarkEnd w:id="1"/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ированная тарифная ставка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12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1 </w:t>
            </w:r>
            <w:r>
              <w:rPr>
                <w:sz w:val="28"/>
                <w:szCs w:val="28"/>
                <w:vertAlign w:val="subscript"/>
              </w:rPr>
              <w:t>до 100 мм, до 100 м, подземная</w:t>
            </w:r>
            <w:r>
              <w:rPr>
                <w:sz w:val="28"/>
                <w:szCs w:val="28"/>
              </w:rPr>
              <w:t xml:space="preserve"> - на покрытие расходов ГРО, связанных с проектированием ГРО газопровода диаметром до 100 мм, протяжённостью до 100 м, подземной прокл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55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1</w:t>
            </w:r>
            <w:r>
              <w:rPr>
                <w:sz w:val="28"/>
                <w:szCs w:val="28"/>
                <w:vertAlign w:val="subscript"/>
              </w:rPr>
              <w:t xml:space="preserve">101 мм и более, до 100 м, подземная </w:t>
            </w:r>
            <w:r>
              <w:rPr>
                <w:sz w:val="28"/>
                <w:szCs w:val="28"/>
              </w:rPr>
              <w:t>- на покрытие расходов ГРО, связанных с проектированием ГРО газопровода диаметром 101 мм и более, протяжённостью до 100 м, подземной прокл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7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1</w:t>
            </w:r>
            <w:r>
              <w:rPr>
                <w:sz w:val="28"/>
                <w:szCs w:val="28"/>
                <w:vertAlign w:val="subscript"/>
              </w:rPr>
              <w:t xml:space="preserve">до 100 мм, от 101 до 500 м, подземная </w:t>
            </w:r>
            <w:r>
              <w:rPr>
                <w:sz w:val="28"/>
                <w:szCs w:val="28"/>
              </w:rPr>
              <w:t>- на покрытие расходов ГРО, связанных с проектированием ГРО газопровода диаметром до 100 мм, протяжённостью от 101 до 500 м, подземной прокл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304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1</w:t>
            </w:r>
            <w:r>
              <w:rPr>
                <w:sz w:val="28"/>
                <w:szCs w:val="28"/>
                <w:vertAlign w:val="subscript"/>
              </w:rPr>
              <w:t>до 100 мм, 1001-2000 м, подземная</w:t>
            </w:r>
            <w:r>
              <w:rPr>
                <w:sz w:val="28"/>
                <w:szCs w:val="28"/>
              </w:rPr>
              <w:t>, - на покрытие расходов ГРО, связанных с проектированием ГРО газопровода диаметром до 100 мм, протяжённостью 1001-2000 м, подземной прокл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46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3 </w:t>
            </w:r>
            <w:r>
              <w:rPr>
                <w:sz w:val="28"/>
                <w:szCs w:val="28"/>
                <w:vertAlign w:val="subscript"/>
              </w:rPr>
              <w:t>109 мм и менее</w:t>
            </w:r>
            <w:r>
              <w:rPr>
                <w:sz w:val="28"/>
                <w:szCs w:val="28"/>
              </w:rPr>
              <w:t xml:space="preserve">- на покрытие расходов ГРО, связанных со строительством полиэтиленового газопровода диаметром 109 мм и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 668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3 </w:t>
            </w:r>
            <w:r>
              <w:rPr>
                <w:sz w:val="28"/>
                <w:szCs w:val="28"/>
                <w:vertAlign w:val="subscript"/>
              </w:rPr>
              <w:t>110-159 мм</w:t>
            </w:r>
            <w:r>
              <w:rPr>
                <w:sz w:val="28"/>
                <w:szCs w:val="28"/>
              </w:rPr>
              <w:t xml:space="preserve"> - на покрытие расходов ГРО, связанных со строительством полиэтиленового газопровода диаметром от 110 до 159 м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5 253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4 </w:t>
            </w:r>
            <w:r>
              <w:rPr>
                <w:sz w:val="28"/>
                <w:szCs w:val="28"/>
                <w:vertAlign w:val="subscript"/>
              </w:rPr>
              <w:t xml:space="preserve">109 мм и менее </w:t>
            </w:r>
            <w:r>
              <w:rPr>
                <w:sz w:val="28"/>
                <w:szCs w:val="28"/>
              </w:rPr>
              <w:t>- на покрытие расходов ГРО, связанных со строительством полиэтиленового газопровода диаметром 109 мм и менее бестраншей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38 191</w:t>
            </w:r>
          </w:p>
        </w:tc>
      </w:tr>
      <w:tr>
        <w:trPr>
          <w:trHeight w:val="416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7 </w:t>
            </w:r>
            <w:r>
              <w:rPr>
                <w:sz w:val="28"/>
                <w:szCs w:val="28"/>
                <w:vertAlign w:val="subscript"/>
              </w:rPr>
              <w:t>109 мм и менее</w:t>
            </w:r>
            <w:r>
              <w:rPr>
                <w:sz w:val="28"/>
                <w:szCs w:val="28"/>
              </w:rPr>
              <w:t xml:space="preserve"> -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, посредством осуществления комплекса технических мероприятий, обеспечивающих физическое соединение (контакт) сети газопотребления Заявителя и существующего или вновь построенного полиэтиленового газопровода ГРО диаметром 109 мм и менее, а также бесхозяйного газопровода или газопровода основного абонента и проведением пуска газа в газоиспользующее оборудование Заявител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69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7.1.</w:t>
            </w:r>
            <w:r>
              <w:rPr>
                <w:sz w:val="28"/>
                <w:szCs w:val="28"/>
                <w:vertAlign w:val="subscript"/>
              </w:rPr>
              <w:t xml:space="preserve"> 109 мм и менее </w:t>
            </w:r>
            <w:r>
              <w:rPr>
                <w:sz w:val="28"/>
                <w:szCs w:val="28"/>
              </w:rPr>
              <w:t>– на покрытие расходов ГРО, связанных с мониторингом выполнения Заявителем технических усло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5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7.2.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109 мм и менее</w:t>
            </w:r>
            <w:r>
              <w:rPr>
                <w:sz w:val="28"/>
                <w:szCs w:val="28"/>
              </w:rPr>
              <w:t xml:space="preserve"> – на покрытие расходов ГРО, связанных с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, посредством осуществления комплекса технических мероприятий, обеспечивающих физическое соединение (контакт) сети газопотребления Заявителя и существующего или вновь построенного полиэтиленового газопровода ГРО диаметром 109 мм и менее, бесхозяйного газопровода или газопровода основного абонента и проведением пуска г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04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7</w:t>
            </w:r>
            <w:r>
              <w:rPr>
                <w:sz w:val="28"/>
                <w:szCs w:val="28"/>
                <w:vertAlign w:val="subscript"/>
              </w:rPr>
              <w:t xml:space="preserve">110-159 мм </w:t>
            </w:r>
            <w:r>
              <w:rPr>
                <w:sz w:val="28"/>
                <w:szCs w:val="28"/>
              </w:rPr>
              <w:t>-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, посредством осуществления комплекса технических мероприятий, обеспечивающих физическое соединение (контакт) сети газопотребления Заявителя и существующего или вновь построенного полиэтиленового газопровода ГРО диаметром 110-159 мм, а также бесхозяйного газопровода или газопровода основного абонента и проведением пуска газа в газоиспользующее оборудование Заявител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94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7.1. </w:t>
            </w:r>
            <w:r>
              <w:rPr>
                <w:sz w:val="28"/>
                <w:szCs w:val="28"/>
                <w:vertAlign w:val="subscript"/>
              </w:rPr>
              <w:t>110-159 мм</w:t>
            </w:r>
            <w:r>
              <w:rPr>
                <w:sz w:val="28"/>
                <w:szCs w:val="28"/>
              </w:rPr>
              <w:t xml:space="preserve"> –на покрытие расходов ГРО, связанных с мониторингом выполнения Заявителем технических усло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</w:t>
            </w:r>
          </w:p>
        </w:tc>
      </w:tr>
      <w:tr>
        <w:trPr/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7.2. </w:t>
            </w:r>
            <w:r>
              <w:rPr>
                <w:sz w:val="28"/>
                <w:szCs w:val="28"/>
                <w:vertAlign w:val="subscript"/>
              </w:rPr>
              <w:t>110-159 мм</w:t>
            </w:r>
            <w:r>
              <w:rPr>
                <w:sz w:val="28"/>
                <w:szCs w:val="28"/>
              </w:rPr>
              <w:t xml:space="preserve"> - на покрытие расходов ГРО, связанных с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, посредством осуществления комплекса технических мероприятий, обеспечивающих физическое соединение (контакт) сети газопотребления Заявителя и существующего или вновь построенного полиэтиленового газопровода ГРО диаметром 110-159 мм, бесхозяйного газопровода или газопровода основного абонента и проведением пуска г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6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ротоколу заседания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Правления Госкомитет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по ценам и тарифам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3 декабря 2019 года  № 17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ндартизированные тарифные ставки, используемые для опред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личины платы за технологическое присоединение газоиспользующего оборудования к газораспределительным сетям АО «Газпром газораспределение Петрозаводск» внутри границ земельного участка заявителя, максимальный расход газа газоиспользующего оборудования которых не более 42 куб. метров в час (без учета НДС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12"/>
        <w:gridCol w:w="1686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пр</w:t>
            </w:r>
            <w:r>
              <w:rPr>
                <w:sz w:val="28"/>
                <w:szCs w:val="28"/>
              </w:rPr>
              <w:t xml:space="preserve"> – на покрытие расходов ГРО, связанных с проектированием газораспределительной се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жный (подземный) газопровод диаметром 32 мм и менее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енний газопровод диаметром 32 мм и менее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жный и внутренний газопровод диаметром 32 мм и менее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8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Г</w:t>
            </w:r>
            <w:r>
              <w:rPr>
                <w:sz w:val="28"/>
                <w:szCs w:val="28"/>
              </w:rPr>
              <w:t xml:space="preserve"> – на покрытие расходов ГРО, связанных со строительством полиэтиленового газопровода и устройств системы электрохимической защиты от корроз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этиленовый диаметром 32 мм и менее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 41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льной диаметром 32 мм и менее для коммунально-бытовых нужд, назем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1 45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этиленовый диаметром 32 мм и менее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 66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этиленовый диаметром 33-63 мм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 20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оу</w:t>
            </w:r>
            <w:r>
              <w:rPr>
                <w:sz w:val="28"/>
                <w:szCs w:val="28"/>
              </w:rPr>
              <w:t xml:space="preserve"> – на покрытие расходов ГРО, связанных с установкой отключающих устройст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прг</w:t>
            </w:r>
            <w:r>
              <w:rPr>
                <w:sz w:val="28"/>
                <w:szCs w:val="28"/>
              </w:rPr>
              <w:t xml:space="preserve"> – на покрытие расходов ГРО, связанных с установкой пункта редуцирования га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7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9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Г</w:t>
            </w:r>
            <w:r>
              <w:rPr>
                <w:sz w:val="28"/>
                <w:szCs w:val="28"/>
                <w:vertAlign w:val="subscript"/>
              </w:rPr>
              <w:t>окс</w:t>
            </w:r>
            <w:r>
              <w:rPr>
                <w:sz w:val="28"/>
                <w:szCs w:val="28"/>
              </w:rPr>
              <w:t xml:space="preserve"> – на  покрытие расходов ГРО, связанных с устройством стального внутреннего газопровода объекта капитального строительства Заяви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метром 32 мм и менее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3 94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метром 32 мм и менее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 97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пу</w:t>
            </w:r>
            <w:r>
              <w:rPr>
                <w:sz w:val="28"/>
                <w:szCs w:val="28"/>
              </w:rPr>
              <w:t xml:space="preserve"> – на покрытие расходов ГРО, связанных с установкой прибора учета газ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оммунально-бытов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иных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bookmarkStart w:id="2" w:name="sub_1014"/>
      <w:r>
        <w:rPr>
          <w:sz w:val="28"/>
          <w:szCs w:val="28"/>
        </w:rPr>
        <w:t xml:space="preserve">ГРО рассчитывает размер платы за технологическое присоединение на основе утвержденных стандартизированных тарифных ставок в порядке, определенном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C:%5CUsers%5Clipskaja%5CDesktop%5C%D0%9D%D0%B5%D0%BF%D1%80%D0%BE%D0%BC%D1%8B%D1%88%D0%BB%D0%B5%D0%BD%D0%BD%D0%B0%D1%8F%20%D1%81%D1%84%D0%B5%D1%80%D0%B0%5C%D0%B3%D0%B0%D0%B7%5C%D0%9F%D0%BB%D0%B0%D1%82%D0%B0%20%D0%A2%D0%9F%20%D0%BD%D0%B0%202020%5C%D0%9F%D0%BE%D1%81%D1%82%D0%B0%D0%B2%D0%BD%D0%BE%D0%B2%D0%BB%D0%B5%D0%BD%D0%B8%D1%8F%20%D0%B8%20%D0%BF%D1%80%D0%BE%D1%82%D0%BE%D0%BA%D0%BE%D0%BB%D1%8B%5C%D0%9F%D0%BE%D1%81%D1%82%D0%B0%D0%BD%D0%BE%D0%B2%D0%BB%D0%B5%D0%BD%D0%B8%D0%B5%20%D0%A2%D0%9F%20%D0%B3%D0%B0%D0%B7%20%D0%BD%D0%B0%202020%20%D0%B3%D0%BE%D0%B4.doc" \l "sub_400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главами V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тодических указаний</w:t>
      </w:r>
      <w:bookmarkEnd w:id="2"/>
      <w:r>
        <w:rPr>
          <w:sz w:val="28"/>
          <w:szCs w:val="28"/>
        </w:rPr>
        <w:t xml:space="preserve">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ённых</w:t>
      </w:r>
      <w:r>
        <w:rPr>
          <w:rFonts w:cs="CG Times;Times New Roman" w:ascii="CG Times;Times New Roman" w:hAnsi="CG Times;Times New Roman"/>
          <w:sz w:val="20"/>
          <w:szCs w:val="20"/>
        </w:rPr>
        <w:t xml:space="preserve"> </w:t>
      </w:r>
      <w:r>
        <w:rPr>
          <w:sz w:val="28"/>
          <w:szCs w:val="28"/>
        </w:rPr>
        <w:t>приказом Федеральной антимонопольной службы от 16 августа 2018 года № 1151/18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260" w:right="1106" w:gutter="0" w:header="0" w:top="993" w:footer="30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6"/>
        <w:szCs w:val="16"/>
      </w:rPr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Menu3br1">
    <w:name w:val="menu3br1"/>
    <w:qFormat/>
    <w:rPr>
      <w:rFonts w:ascii="Arial" w:hAnsi="Arial" w:cs="Arial"/>
      <w:b/>
      <w:bCs/>
      <w:color w:val="10386E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ind w:left="1417" w:hanging="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567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8901F5E7F4C55C5DAF0A4F033B997AA29A733C1A2E483067A06E150FF9C745CA629CB493576CFd0yDG" TargetMode="External"/><Relationship Id="rId3" Type="http://schemas.openxmlformats.org/officeDocument/2006/relationships/hyperlink" Target="consultantplus://offline/ref=BCC3A77268651035DBC7C8CA1C8DD2B604F9752E48E411BC25A7C2DA5D252D91B199A1D6F3923241RFTB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6:00Z</dcterms:created>
  <dc:creator>User1</dc:creator>
  <dc:description/>
  <cp:keywords/>
  <dc:language>en-US</dc:language>
  <cp:lastModifiedBy>Виктория Викторовна Липская</cp:lastModifiedBy>
  <cp:lastPrinted>2019-12-18T10:04:00Z</cp:lastPrinted>
  <dcterms:modified xsi:type="dcterms:W3CDTF">2019-12-18T07:07:00Z</dcterms:modified>
  <cp:revision>22</cp:revision>
  <dc:subject/>
  <dc:title>   </dc:title>
</cp:coreProperties>
</file>