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Государственный комитет Республики Карелия</w:t>
      </w:r>
    </w:p>
    <w:p>
      <w:pPr>
        <w:pStyle w:val="Heading6"/>
        <w:rPr/>
      </w:pPr>
      <w:r>
        <w:rPr/>
        <w:t>по ценам и тарифам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Петрозаводск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Правления Государственного комитета Республики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ценам и тарифам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от 17 декабря 2019 года                                                                                                      № 185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  <w:t>Государственного комитета</w:t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  <w:t xml:space="preserve">Республики Карелия </w:t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  <w:t>по ценам и тарифам</w:t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  <w:t>Т.П. Крюков</w:t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Председательствовал:                                                                                           Т.П. Крюк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Присутствовали: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Члены Правления                                                                                             Т.Л. Потевская</w:t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  <w:t>М.А. Пупышева</w:t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  <w:t>Л.Н. Булова</w:t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  <w:t>Е.В. Орс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от аппарата Госкомитета РК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 ценам и тарифам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главный специалист                                                                                      И.А. Новожилова </w:t>
      </w:r>
    </w:p>
    <w:p>
      <w:pPr>
        <w:pStyle w:val="Normal"/>
        <w:ind w:firstLine="540"/>
        <w:jc w:val="both"/>
        <w:rPr/>
      </w:pPr>
      <w:r>
        <w:rPr>
          <w:b/>
        </w:rPr>
        <w:t>специалист ГКУ РК «Карельский центр СРМ»                                            Ю.А. Бобров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 xml:space="preserve">от Управления ФАС по Республике Карелия </w:t>
      </w:r>
    </w:p>
    <w:p>
      <w:pPr>
        <w:pStyle w:val="Normal"/>
        <w:ind w:firstLine="567"/>
        <w:rPr>
          <w:b/>
          <w:b/>
          <w:sz w:val="20"/>
          <w:szCs w:val="20"/>
        </w:rPr>
      </w:pPr>
      <w:r>
        <w:rPr>
          <w:b/>
        </w:rPr>
        <w:t>заместитель руководителя                                                                                   К.Е. Бабкин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/>
        </w:rPr>
        <w:t>Глава Костомукшского городского округа                                                  А.В. Бендиков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редседатель Совета Костомукшского городского округа                           В.Н. Сахнов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от МКП «Горводоканал КГО»: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Директор                                                                                                           Л.Ф. Пирожков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  <w:t>Повестка заседания Правления:</w:t>
      </w:r>
    </w:p>
    <w:p>
      <w:pPr>
        <w:pStyle w:val="2"/>
        <w:spacing w:lineRule="auto" w:line="312"/>
        <w:ind w:firstLine="540"/>
        <w:rPr/>
      </w:pPr>
      <w:r>
        <w:rPr/>
        <w:t>Об утверждении муниципальному казенному предприятию «Горводоканал Костомукшского городского округа» тарифов на питьевое водоснабжение и водоотведение.</w:t>
      </w:r>
    </w:p>
    <w:p>
      <w:pPr>
        <w:pStyle w:val="BodyText2"/>
        <w:spacing w:lineRule="auto" w:line="312"/>
        <w:ind w:left="1979" w:hanging="1412"/>
        <w:rPr>
          <w:bCs/>
        </w:rPr>
      </w:pPr>
      <w:r>
        <w:rPr>
          <w:bCs/>
        </w:rPr>
      </w:r>
    </w:p>
    <w:p>
      <w:pPr>
        <w:pStyle w:val="BodyText2"/>
        <w:spacing w:lineRule="auto" w:line="312"/>
        <w:ind w:left="1979" w:hanging="1412"/>
        <w:rPr>
          <w:bCs/>
        </w:rPr>
      </w:pPr>
      <w:r>
        <w:rPr>
          <w:bCs/>
        </w:rPr>
        <w:t>Выступили:</w:t>
      </w:r>
      <w:r>
        <w:rPr>
          <w:sz w:val="20"/>
        </w:rPr>
        <w:t xml:space="preserve"> </w:t>
      </w:r>
      <w:r>
        <w:rPr/>
        <w:t xml:space="preserve">Крюков Т.П., Пупышева М.А., Булова Л.Н., Боброва Ю.А,             Бендикова А.В., Сахнов В.Н., Пирожкова Л.Ф. </w:t>
      </w:r>
    </w:p>
    <w:p>
      <w:pPr>
        <w:pStyle w:val="Normal"/>
        <w:spacing w:lineRule="auto" w:line="312"/>
        <w:ind w:firstLine="53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BodyText2"/>
        <w:spacing w:lineRule="auto" w:line="312"/>
        <w:ind w:left="1979" w:hanging="1412"/>
        <w:rPr>
          <w:b w:val="false"/>
          <w:b w:val="false"/>
        </w:rPr>
      </w:pPr>
      <w:r>
        <w:rPr>
          <w:b w:val="false"/>
        </w:rPr>
        <w:t>Отметили следующее.</w:t>
      </w:r>
    </w:p>
    <w:p>
      <w:pPr>
        <w:pStyle w:val="BodyText2"/>
        <w:spacing w:lineRule="auto" w:line="312"/>
        <w:ind w:left="1979" w:hanging="141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spacing w:lineRule="auto" w:line="312"/>
        <w:rPr/>
      </w:pPr>
      <w:r>
        <w:rPr>
          <w:b w:val="false"/>
          <w:szCs w:val="24"/>
        </w:rPr>
        <w:t xml:space="preserve">Материалы к Правлению в </w:t>
      </w:r>
      <w:r>
        <w:rPr>
          <w:b w:val="false"/>
        </w:rPr>
        <w:t>Управление Федеральной антимонопольной службы по Республике Карелия направлены и приняты к сведению.</w:t>
      </w:r>
    </w:p>
    <w:p>
      <w:pPr>
        <w:pStyle w:val="BodyText2"/>
        <w:spacing w:lineRule="auto" w:line="312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BodyText2"/>
        <w:widowControl w:val="false"/>
        <w:spacing w:lineRule="auto" w:line="312"/>
        <w:rPr/>
      </w:pPr>
      <w:r>
        <w:rPr>
          <w:b w:val="false"/>
        </w:rPr>
        <w:t xml:space="preserve">Тарифы на питьевое водоснабжение </w:t>
      </w:r>
      <w:r>
        <w:rPr>
          <w:b w:val="false"/>
          <w:szCs w:val="24"/>
        </w:rPr>
        <w:t>МКП «Горводоканал КГО»</w:t>
      </w:r>
      <w:r>
        <w:rPr>
          <w:b w:val="false"/>
        </w:rPr>
        <w:t xml:space="preserve"> установлены на период с 01.01.2019 по 31.12.2023 постановлением Государственного комитета Республики Карелия по ценам и тарифам от 19.12.2018 № 163.</w:t>
      </w:r>
    </w:p>
    <w:p>
      <w:pPr>
        <w:pStyle w:val="ConsPlusNormal"/>
        <w:spacing w:lineRule="auto" w:line="312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 учетом требований п.80 «Основ ценообразования в сфере водоснабжения и водоотведения», утвержденных постановлением Правительства Российской Федерации от 13 мая 2013 года № 406 (далее Основ ценообразования), необходимая валовая выручка регулируемой организации и тарифы, установленные с применением метода индексации, ежегодно корректируются с учетом отклонения фактических значений параметров регулирования тарифов, учитываемых при расчете тарифов (за исключением долгосрочных параметров регулирования тарифов), от их плановых значений.</w:t>
      </w:r>
    </w:p>
    <w:p>
      <w:pPr>
        <w:pStyle w:val="BodyText2"/>
        <w:spacing w:lineRule="auto" w:line="312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Государственный комитет Республики Карелия по ценам и тарифам поступили обращения директора </w:t>
      </w:r>
      <w:r>
        <w:rPr>
          <w:b w:val="false"/>
        </w:rPr>
        <w:t>муниципального казенного предприятия «Горводоканал Костомукшского городского округа»</w:t>
      </w:r>
      <w:r>
        <w:rPr>
          <w:b w:val="false"/>
          <w:szCs w:val="24"/>
        </w:rPr>
        <w:t xml:space="preserve"> от 10.12.2019 № 3079 и от 16.12.2019 № 3101, Главы Костомукшского городского округа и Председателя Совета Костомукшского городского округа от 13.12.2019 № 5356 о сохранении тарифов на действующем уровне.</w:t>
      </w:r>
    </w:p>
    <w:p>
      <w:pPr>
        <w:pStyle w:val="Normal"/>
        <w:tabs>
          <w:tab w:val="clear" w:pos="708"/>
          <w:tab w:val="left" w:pos="900" w:leader="none"/>
        </w:tabs>
        <w:spacing w:lineRule="auto" w:line="312"/>
        <w:ind w:firstLine="540"/>
        <w:jc w:val="both"/>
        <w:rPr/>
      </w:pPr>
      <w:r>
        <w:rPr/>
        <w:t>В соответствии с Федеральным законом от 7 декабря 2011 года № 416-ФЗ «О водоснабжении и водоотведении», постановлением Правительства Российской Федерации от      13 мая 2013 года № 406 «О государственном регулировании тарифов в сфере водоснабжения и водоотведения», постановлением Правительства Республики Карелия от 1 ноября 2010 года        № 232–П «Об утверждении Положения о Государственном комитете Республики Карелия по ценам и тарифам» Правление Государственного комитета Республики Карелия по ценам и тарифам 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12"/>
        <w:ind w:left="0" w:firstLine="540"/>
        <w:jc w:val="both"/>
        <w:rPr/>
      </w:pPr>
      <w:bookmarkStart w:id="0" w:name="OLE_LINK1"/>
      <w:bookmarkEnd w:id="0"/>
      <w:r>
        <w:rPr/>
        <w:t>Экспертное заключение Государственного комитета Республики Карелия по ценам и тарифам от 28 ноября 2019 года принять за основу расчета тарифов муниципального казенного предприятия «Горводоканал Костомукшского городского округа» на питьевое водоснабжение и водоотведение. Принять на 2020 год объем отпуска воды в размере 3543,6 тыс. куб.м, объем принятых сточных вод в размере 2637,2 тыс. куб.м. Переполученный по итогам 2018 года доход по водоснабжению в размере 15409,2 тыс.руб., по водоотведению в размере 9835,3 тыс.руб. перераспределить на последующие годы (2021 и 2022) долгосрочного периода регулир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spacing w:lineRule="auto" w:line="312"/>
        <w:ind w:left="0" w:firstLine="540"/>
        <w:jc w:val="both"/>
        <w:rPr/>
      </w:pPr>
      <w:r>
        <w:rPr/>
        <w:t xml:space="preserve"> </w:t>
      </w:r>
      <w:r>
        <w:rPr/>
        <w:t>Операционные расходы на 2020 год определить с учетом индекса потребительских цен в размере 103,0 %, индекс цен на электрическую энергию принять в размере 103,0 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12"/>
        <w:ind w:left="0" w:firstLine="540"/>
        <w:jc w:val="both"/>
        <w:rPr/>
      </w:pPr>
      <w:r>
        <w:rPr/>
        <w:t>Принять необходимую валовую выручку муниципального казенного предприятия «Горводоканал Костомукшского городского округа» для реализации производственной программы по питьевому водоснабжению на 2020 год согласно приложению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12"/>
        <w:ind w:left="0" w:firstLine="540"/>
        <w:jc w:val="both"/>
        <w:rPr/>
      </w:pPr>
      <w:r>
        <w:rPr/>
        <w:t>Принять необходимую валовую выручку муниципального казенного предприятия «Горводоканал Костомукшского городского округа» для реализации производственной программы по водоотведению на 2020 год согласно приложению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12"/>
        <w:ind w:left="0" w:firstLine="540"/>
        <w:jc w:val="both"/>
        <w:rPr/>
      </w:pPr>
      <w:r>
        <w:rPr/>
        <w:t>Установить муниципальному казенному предприятию «Горводоканал Костомукшского городского округа»  одноставочные тарифы на питьевое водоснабжение на период с 1 января 2020 года по 31 декабря 2020 года согласно приложению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312"/>
        <w:ind w:left="0" w:firstLine="540"/>
        <w:jc w:val="both"/>
        <w:rPr/>
      </w:pPr>
      <w:r>
        <w:rPr/>
        <w:t>Установить муниципальному казенному предприятию «Горводоканал Костомукшского городского округа» одноставочные тарифы на водоотведение на  период с 1 января 2020 года по 31 декабря 2020 года согласно приложению 4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12"/>
        <w:ind w:left="0" w:firstLine="540"/>
        <w:rPr/>
      </w:pPr>
      <w:r>
        <w:rPr>
          <w:b w:val="false"/>
        </w:rPr>
        <w:t xml:space="preserve">Принять нормативный уровень прибыли по питьевому водоснабжению на 2020 год в размере 12,6 % с учетом корректировки расходов на капитальные вложения (инвестиции) в соответствии с </w:t>
      </w:r>
      <w:r>
        <w:rPr>
          <w:b w:val="false"/>
          <w:szCs w:val="24"/>
        </w:rPr>
        <w:t xml:space="preserve">инвестиционной программой </w:t>
      </w:r>
      <w:r>
        <w:rPr>
          <w:b w:val="false"/>
        </w:rPr>
        <w:t>муниципального казенного предприятия</w:t>
      </w:r>
      <w:r>
        <w:rPr>
          <w:b w:val="false"/>
          <w:szCs w:val="24"/>
        </w:rPr>
        <w:t xml:space="preserve"> «Горводоканал Костомукшского городского округа» по реконструкции, модернизации и развитию систем водоснабжения, водоотведения и очистки сточных вод Костомукшского городского округа на 2019-2023 годы, утвержденной приказом Министерства строительства, ЖКХ и энергетики Республики Карелия от 18 июня 2018 года № 188 (в редакции от 9 октября 2019 года № 351)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12"/>
        <w:ind w:left="0" w:firstLine="540"/>
        <w:rPr/>
      </w:pPr>
      <w:r>
        <w:rPr>
          <w:b w:val="false"/>
        </w:rPr>
        <w:t>Принять нормативный уровень прибыли по водоотведению на 2020 год в размере 12,4 % с учетом корректировки расходов на капитальные вложения (инвестиции) в соответствии с</w:t>
      </w:r>
      <w:r>
        <w:rPr/>
        <w:t xml:space="preserve"> </w:t>
      </w:r>
      <w:r>
        <w:rPr>
          <w:b w:val="false"/>
          <w:szCs w:val="24"/>
        </w:rPr>
        <w:t xml:space="preserve">инвестиционной программой </w:t>
      </w:r>
      <w:r>
        <w:rPr>
          <w:b w:val="false"/>
        </w:rPr>
        <w:t>муниципального казенного предприятия</w:t>
      </w:r>
      <w:r>
        <w:rPr>
          <w:b w:val="false"/>
          <w:szCs w:val="24"/>
        </w:rPr>
        <w:t xml:space="preserve"> «Горводоканал Костомукшского городского округа» по реконструкции, модернизации и развитию систем водоснабжения, водоотведения и очистки сточных вод Костомукшского городского округа на 2019-2023 годы, утвержденной приказом Министерства строительства, ЖКХ и энергетики Республики Карелия от 18 июня 2018 года № 188 (в редакции от 9 октября 2019 года № 351).</w:t>
      </w:r>
    </w:p>
    <w:p>
      <w:pPr>
        <w:pStyle w:val="3f3f3f3f3f3f3f3f3f3f3f3f3f3f3f3f3f3f3f3f3f3f3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12"/>
        <w:ind w:left="0" w:firstLine="540"/>
        <w:rPr/>
      </w:pPr>
      <w:r>
        <w:rPr/>
        <w:t>Рекомендовать муниципальному казенному предприятию «Горводоканал Костомукшского городского округа» направить в Министерство строительства, ЖКХ и энергетики Республики Карелия предложение по корректировке инвестиционной программы по реконструкции, модернизации и развитию систем водоснабжения, водоотведения и очистки сточных вод Костомукшского городского округа на 2019-2023 годы, утвержденной приказом Министерства строительства, ЖКХ и энергетики Республики Карелия от 18 июня 2018 года № 188, в соответствии с требованиями действующего законод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540"/>
        <w:jc w:val="both"/>
        <w:rPr/>
      </w:pPr>
      <w:bookmarkStart w:id="1" w:name="OLE_LINK1"/>
      <w:bookmarkEnd w:id="1"/>
      <w:r>
        <w:rPr/>
        <w:t>Направить муниципальному казенному предприятию «Горводоканал Костомукшского городского округа» постановление Государственного комитета Республики Карелия по ценам и тарифам от 17.12.2019 № 201 и протокол заседания Правления Государственного комитета Республики Карелия по ценам и тарифам от 17.12.2019 № 185.</w:t>
      </w:r>
    </w:p>
    <w:p>
      <w:pPr>
        <w:pStyle w:val="Normal"/>
        <w:spacing w:lineRule="auto" w:line="312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Результаты голосования:</w:t>
      </w:r>
    </w:p>
    <w:p>
      <w:pPr>
        <w:pStyle w:val="Normal"/>
        <w:ind w:firstLine="540"/>
        <w:rPr/>
      </w:pPr>
      <w:r>
        <w:rPr/>
        <w:t>«за» - Т.П. Крюков, Т.Л. Потевская, М.А. Пупышева, Л.Н. Булова, Е.В. Орса;</w:t>
      </w:r>
    </w:p>
    <w:p>
      <w:pPr>
        <w:pStyle w:val="Normal"/>
        <w:ind w:firstLine="540"/>
        <w:rPr/>
      </w:pPr>
      <w:r>
        <w:rPr/>
        <w:t>«против» - нет;</w:t>
      </w:r>
    </w:p>
    <w:p>
      <w:pPr>
        <w:pStyle w:val="Normal"/>
        <w:ind w:firstLine="540"/>
        <w:rPr/>
      </w:pPr>
      <w:r>
        <w:rPr/>
        <w:t>«воздержались» - нет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/>
      </w:pPr>
      <w:r>
        <w:rPr/>
        <w:t>Протокол вела                                                        И.А. Новожилов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59" w:right="746" w:gutter="0" w:header="720" w:top="776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8"/>
        <w:jc w:val="right"/>
        <w:rPr>
          <w:i w:val="false"/>
          <w:i w:val="false"/>
        </w:rPr>
      </w:pPr>
      <w:r>
        <w:rPr>
          <w:i w:val="false"/>
        </w:rPr>
        <w:t>Приложение  1</w:t>
      </w:r>
    </w:p>
    <w:p>
      <w:pPr>
        <w:pStyle w:val="Normal"/>
        <w:jc w:val="right"/>
        <w:rPr/>
      </w:pPr>
      <w:r>
        <w:rPr/>
        <w:t xml:space="preserve">К протоколу заседания Правления Государственного комитета </w:t>
      </w:r>
    </w:p>
    <w:p>
      <w:pPr>
        <w:pStyle w:val="Normal"/>
        <w:jc w:val="right"/>
        <w:rPr/>
      </w:pPr>
      <w:r>
        <w:rPr/>
        <w:t xml:space="preserve">Республики Карелия по ценам и тарифам </w:t>
      </w:r>
    </w:p>
    <w:p>
      <w:pPr>
        <w:pStyle w:val="Normal"/>
        <w:jc w:val="right"/>
        <w:rPr/>
      </w:pPr>
      <w:r>
        <w:rPr/>
        <w:t>от 17 декабря 2019 года № 185</w:t>
      </w:r>
    </w:p>
    <w:p>
      <w:pPr>
        <w:pStyle w:val="Normal"/>
        <w:ind w:firstLine="540"/>
        <w:rPr/>
      </w:pPr>
      <w:r>
        <w:rPr/>
      </w:r>
    </w:p>
    <w:tbl>
      <w:tblPr>
        <w:tblW w:w="158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440"/>
        <w:gridCol w:w="1440"/>
        <w:gridCol w:w="1391"/>
        <w:gridCol w:w="1502"/>
        <w:gridCol w:w="1718"/>
        <w:gridCol w:w="4389"/>
      </w:tblGrid>
      <w:tr>
        <w:trPr>
          <w:trHeight w:val="660" w:hRule="atLeast"/>
        </w:trPr>
        <w:tc>
          <w:tcPr>
            <w:tcW w:w="1585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чет необходимой валовой выручки муниципального казенного предприятия</w:t>
              <w:br/>
              <w:t xml:space="preserve"> «Горводоканал Костомукшского городского округа» для реализации производственной программы по питьевому водоснабжению</w:t>
            </w:r>
          </w:p>
        </w:tc>
      </w:tr>
      <w:tr>
        <w:trPr>
          <w:trHeight w:val="46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4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еличина расходов, исключенных при установлении тариф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2020 год</w:t>
            </w:r>
          </w:p>
        </w:tc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ичина исключения расходов </w:t>
            </w:r>
          </w:p>
        </w:tc>
      </w:tr>
      <w:tr>
        <w:trPr>
          <w:trHeight w:val="58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лено Госкомитетом РК по ценам и тариф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лено Госкомитетом РК по ценам и тарифам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рректировка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ложено предприятие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становлено  Госкомитетом РК по ценам и тарифам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15"/>
                <w:szCs w:val="15"/>
              </w:rPr>
            </w:pPr>
            <w:r>
              <w:rPr>
                <w:color w:val="FFFFFF"/>
                <w:sz w:val="15"/>
                <w:szCs w:val="15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15"/>
                <w:szCs w:val="15"/>
              </w:rPr>
            </w:pPr>
            <w:r>
              <w:rPr>
                <w:color w:val="FFFFFF"/>
                <w:sz w:val="15"/>
                <w:szCs w:val="15"/>
              </w:rPr>
              <w:t>все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се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сег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отпуска воды, тыс.куб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2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9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3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госрочные параметры регул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уровень операционных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7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эффективности операционных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%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уровень прибы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6%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оэнер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 расчета тариф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отребительских цен прогноз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%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цен на электроэнерг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%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6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ьи расходов (тыс.руб.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ерацио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7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7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7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87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32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е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8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85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85,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85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сырья и материалов, 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8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8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7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4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онные расходы определены на 2020 год  путем корректировки установленного базового уровня затрат (2019 год) с учетом индекса потребительских цен 2020 г. 3,0 %, индекса эффективности операционных расходов 1%.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аг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,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материал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2,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8,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2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2,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9,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6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6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,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монт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0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24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24,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70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ремо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5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5,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1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7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7,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5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,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5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ив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8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60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60,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31,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услуг, выполняемых сторонними организац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,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,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,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8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8,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4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амортиза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5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6,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5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1,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скорректированы Госкомитетом с учетом требований п.28 Методических указаний, статей 256, 257 Налогового кодекса Российской Федерации </w:t>
            </w:r>
          </w:p>
        </w:tc>
      </w:tr>
      <w:tr>
        <w:trPr>
          <w:trHeight w:val="9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.ч. на модернизацию по инв. прог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5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11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5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,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финансирование мероприятий по модернизации (реконструкции) объектов учтены Госкомитетом в составе нормативной прибыли</w:t>
            </w:r>
          </w:p>
        </w:tc>
      </w:tr>
      <w:tr>
        <w:trPr>
          <w:trHeight w:val="1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упная электроэнер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3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89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86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корректируются с учетом принятых объемных показателей, долгосрочных параметров регулирования тарифов,  тарифа на электроэнергию по нерегулируемой цене для диапазона СН2 5,239 руб./ кВтч.(без НДС), индекса цен на электроэнергию 3,0 %.</w:t>
            </w:r>
          </w:p>
        </w:tc>
      </w:tr>
      <w:tr>
        <w:trPr>
          <w:trHeight w:val="8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одконтрольн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9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04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46,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12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4,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энер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9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,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корректируются с учетом потребности в тепловой энергии на установленном уровне и  тарифов на тепловую энергию.</w:t>
            </w:r>
          </w:p>
        </w:tc>
      </w:tr>
      <w:tr>
        <w:trPr>
          <w:trHeight w:val="73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энергоресур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4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4,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приятием не исполнены в полном объеме обязательства, предусмотренные производственной программой </w:t>
            </w:r>
          </w:p>
        </w:tc>
      </w:tr>
      <w:tr>
        <w:trPr>
          <w:trHeight w:val="61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,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,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7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корректируются с учетом величины принимаемой прибыли и ставки налога</w:t>
            </w:r>
          </w:p>
        </w:tc>
      </w:tr>
      <w:tr>
        <w:trPr>
          <w:trHeight w:val="73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,3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,3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льзование водным объектом, вод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7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sz w:val="20"/>
                <w:szCs w:val="20"/>
              </w:rPr>
              <w:t>Расходы по сомнительным долг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,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 п.65 Основ ценообразования с учетом анализа представленных, расходы гарантирующей организации на 2020 год учтены  в размере, не превышающем 2 процентов необходимой валовой выручки, относимой на население (абонентов, предоставляющих коммунальные услуги в сфере водоснабжения и водоотведения населению) за 2018 год.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8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239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23,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611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получен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4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34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44,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фактический уровень 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67,7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64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>
                <w:i/>
                <w:iCs/>
                <w:sz w:val="20"/>
                <w:szCs w:val="20"/>
              </w:rPr>
              <w:t>по предписанию ФАС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вод объектов системы водоснабжения в эксплуатацию в соответствии с инвестпрограммой за 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95,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лонение показателя ввода объектов системы водоснабжения  в эксплуатацию за 2018 год принимается согласно мониторингу контрольных мероприятий по реализации инвестиционной программы МКП «Горводоканал Костомукшского городского округа» (без учета НДС) </w:t>
            </w:r>
          </w:p>
        </w:tc>
      </w:tr>
      <w:tr>
        <w:trPr>
          <w:trHeight w:val="85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9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вод объектов системы водоснабжения в эксплуатацию в соответствии с инвестпрограммой за 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4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66,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4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еполученный в 2018 году доход, перераспределенный на последующие периоды регулирования (2021 и 2022 годы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09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дополучен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03,7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3,7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льное обоснование в соответствии с требованиями п.15 Основ ценообразования не представлено.</w:t>
            </w:r>
          </w:p>
        </w:tc>
      </w:tr>
      <w:tr>
        <w:trPr>
          <w:trHeight w:val="39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тивная прибы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76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26,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93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</w:t>
            </w:r>
            <w:r>
              <w:rPr>
                <w:i/>
                <w:iCs/>
                <w:sz w:val="20"/>
                <w:szCs w:val="20"/>
              </w:rPr>
              <w:t>на социальные нуж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1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6,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9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.ч. на модерниза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6,3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6,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обходимая валовая выру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7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431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19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869,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Heading8"/>
        <w:rPr>
          <w:i w:val="false"/>
          <w:i w:val="false"/>
        </w:rPr>
      </w:pPr>
      <w:r>
        <w:rPr>
          <w:i w:val="false"/>
        </w:rPr>
      </w:r>
    </w:p>
    <w:p>
      <w:pPr>
        <w:pStyle w:val="Heading8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Heading8"/>
        <w:jc w:val="right"/>
        <w:rPr>
          <w:i w:val="false"/>
          <w:i w:val="false"/>
        </w:rPr>
      </w:pPr>
      <w:r>
        <w:rPr>
          <w:i w:val="false"/>
        </w:rPr>
        <w:t>Приложение  2</w:t>
      </w:r>
    </w:p>
    <w:p>
      <w:pPr>
        <w:pStyle w:val="Normal"/>
        <w:jc w:val="right"/>
        <w:rPr/>
      </w:pPr>
      <w:r>
        <w:rPr/>
        <w:t xml:space="preserve">К протоколу заседания Правления Государственного комитета </w:t>
      </w:r>
    </w:p>
    <w:p>
      <w:pPr>
        <w:pStyle w:val="Normal"/>
        <w:jc w:val="right"/>
        <w:rPr/>
      </w:pPr>
      <w:r>
        <w:rPr/>
        <w:t xml:space="preserve">Республики Карелия по ценам и тарифам </w:t>
      </w:r>
    </w:p>
    <w:p>
      <w:pPr>
        <w:pStyle w:val="Normal"/>
        <w:jc w:val="right"/>
        <w:rPr/>
      </w:pPr>
      <w:r>
        <w:rPr/>
        <w:t>от 17 декабря 2019 года № 185</w:t>
      </w:r>
    </w:p>
    <w:p>
      <w:pPr>
        <w:pStyle w:val="Normal"/>
        <w:jc w:val="right"/>
        <w:rPr/>
      </w:pPr>
      <w:r>
        <w:rPr/>
      </w:r>
    </w:p>
    <w:tbl>
      <w:tblPr>
        <w:tblW w:w="158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1440"/>
        <w:gridCol w:w="1440"/>
        <w:gridCol w:w="1440"/>
        <w:gridCol w:w="1494"/>
        <w:gridCol w:w="1566"/>
        <w:gridCol w:w="4320"/>
      </w:tblGrid>
      <w:tr>
        <w:trPr>
          <w:trHeight w:val="644" w:hRule="atLeast"/>
        </w:trPr>
        <w:tc>
          <w:tcPr>
            <w:tcW w:w="1585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чет необходимой валовой выручки муниципального казенного предприятия</w:t>
              <w:br/>
              <w:t xml:space="preserve"> «Горводоканал Костомукшского городского округа» для реализации производственной программы по водоотведению</w:t>
            </w:r>
          </w:p>
        </w:tc>
      </w:tr>
      <w:tr>
        <w:trPr>
          <w:trHeight w:val="350" w:hRule="atLeast"/>
        </w:trPr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еличина расходов, исключенных при установлении тариф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2020 год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ичина исключения расходов </w:t>
            </w:r>
          </w:p>
        </w:tc>
      </w:tr>
      <w:tr>
        <w:trPr>
          <w:trHeight w:val="346" w:hRule="atLeast"/>
        </w:trPr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лено Госкомитетом РК по ценам и тариф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лено Госкомитетом РК по ценам и тарифам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рректировка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ложено предприятием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становлено Госкомитетом РК по ценам и тарифам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ъем принятых сточных вод, тыс.куб. 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6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6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2,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7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пущено через очистные сооруж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4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4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0,2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5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.ч. КДС (дождевые стоки) и технологические сто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8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8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8,2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8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госрочные параметры регулир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й уровень операционных расхо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38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эффективности операционных расхо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уровень прибыл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5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5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4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оэнерг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 расчета тариф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нятых сточных в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отребительских цен прогнозны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цен на электроэнерги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ьи расходов (тыс.руб.)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ерацио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38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85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85,2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11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е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07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32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32,4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27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 сырья и материалов, в том числ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7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ерационные расходы определены на 2020 год  путем корректировки установленного базового уровня затрат (2019 год) с учетом индекса потребительских цен 2020 г. 3,0 %, индекса эффективности операционных расходов 1%. </w:t>
            </w:r>
          </w:p>
        </w:tc>
      </w:tr>
      <w:tr>
        <w:trPr>
          <w:trHeight w:val="36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аген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С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материалы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тру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9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3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3,8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7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7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9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9,8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6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1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1,3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3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,8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8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монтные рас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7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41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41,3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95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ремон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3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3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3,3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9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апитальный ремон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5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тру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2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5,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5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тивные рас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6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11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11,5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86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услуг, выполняемых сторонними организация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,4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тру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,3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,8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3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бытовые расходы гарантирующей организации (расходы по сомнительным долгам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гарантирующей организации учтены в составе неподконтрольных расходов</w:t>
            </w:r>
          </w:p>
        </w:tc>
      </w:tr>
      <w:tr>
        <w:trPr>
          <w:trHeight w:val="99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амортизаци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4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4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4,5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1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3,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скорректированы Госкомитетом с учетом требований п.28 Методических указаний, статей 256, 257 Налогового кодекса Российской Федерации </w:t>
            </w:r>
          </w:p>
        </w:tc>
      </w:tr>
      <w:tr>
        <w:trPr>
          <w:trHeight w:val="36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.ч. на модернизацию по инв. прогр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4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4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,2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4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упная электроэнерг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65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94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32,8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53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корректируются с учетом принятых объемных показателей, долгосрочных параметров регулирования тарифов,  тарифа на электроэнергию по нерегулируемой цене для диапазона СН2 5,239 руб./ кВтч.(без НДС), индекса цен на электроэнергию 3,0 %.</w:t>
            </w:r>
          </w:p>
        </w:tc>
      </w:tr>
      <w:tr>
        <w:trPr>
          <w:trHeight w:val="36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одконтрольные рас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86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78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8,7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1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7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ая энерг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7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корректируются с учетом потребности в тепловой энергии на установленном уровне и  тарифов на тепловую энергию.</w:t>
            </w:r>
          </w:p>
        </w:tc>
      </w:tr>
      <w:tr>
        <w:trPr>
          <w:trHeight w:val="100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7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корректируются с учетом потребности, установленной при долгосрочном регулировании тарифов, и параметров Прогноза социально-экономического развития Российской Федерации</w:t>
            </w:r>
          </w:p>
        </w:tc>
      </w:tr>
      <w:tr>
        <w:trPr>
          <w:trHeight w:val="36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,6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,9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аходы по сомнительным долга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3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9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оответствии с п.65 Основ ценообразования с учетом анализа представленных, расходы гарантирующей организации на 2020 год учтены  в размере, не превышающем 2 процентов необходимой валовой выручки, относимой на население (абонентов, предоставляющих коммунальные услуги в сфере водоснабжения и водоотведения населению) за 2018 год. </w:t>
            </w:r>
          </w:p>
        </w:tc>
      </w:tr>
      <w:tr>
        <w:trPr>
          <w:trHeight w:val="73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операционных расходов и энергоресурс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6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6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приятием не исполнены в полном объеме обязательства, предусмотренные производственной программой </w:t>
            </w:r>
          </w:p>
        </w:tc>
      </w:tr>
      <w:tr>
        <w:trPr>
          <w:trHeight w:val="36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98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776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35,2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025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полученный дох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76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2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57,7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17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фактический уровень  расхо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9,7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9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вод объектов системы водоснабжения в эксплуатацию в соответствии с инвестпрограммой за 2018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8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5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лонение показателя ввода объектов системы водоснабжения  в эксплуатацию за 2018 год принимается согласно мониторингу контрольных мероприятий по реализации инвестиционной программы МКП «Горводоканал Костомукшского городского округа» (без учета НДС) </w:t>
            </w:r>
          </w:p>
        </w:tc>
      </w:tr>
      <w:tr>
        <w:trPr>
          <w:trHeight w:val="36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/>
            </w:pPr>
            <w:r>
              <w:rPr>
                <w:i/>
                <w:iCs/>
                <w:sz w:val="20"/>
                <w:szCs w:val="20"/>
              </w:rPr>
              <w:t>по предписанию ФАС Росс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вод объектов системы водоснабжения в эксплуатацию в соответствии с инвестпрограммой за 2017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89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еполученный в 2018 году доход, перераспределенный на последующие периоды регулирования (2021 и 2022 годы)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5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дополученный дох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8,1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8,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льное обоснование в соответствии с требованиями п.15 Основ ценообразования не представлено.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был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8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8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17,9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26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</w:t>
            </w:r>
            <w:r>
              <w:rPr>
                <w:i/>
                <w:iCs/>
                <w:sz w:val="20"/>
                <w:szCs w:val="20"/>
              </w:rPr>
              <w:t>на социальные нуж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2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.ч. на модернизаци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4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3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3,7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8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обходимая валовая выруч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709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22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743,5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970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539" w:right="539" w:gutter="0" w:header="720" w:top="1259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8"/>
        <w:jc w:val="right"/>
        <w:rPr>
          <w:i w:val="false"/>
          <w:i w:val="false"/>
        </w:rPr>
      </w:pPr>
      <w:r>
        <w:rPr>
          <w:i w:val="false"/>
        </w:rPr>
        <w:t>Приложение  3</w:t>
      </w:r>
    </w:p>
    <w:p>
      <w:pPr>
        <w:pStyle w:val="Normal"/>
        <w:jc w:val="right"/>
        <w:rPr/>
      </w:pPr>
      <w:r>
        <w:rPr/>
        <w:t xml:space="preserve">К протоколу заседания Правления Государственного комитета </w:t>
      </w:r>
    </w:p>
    <w:p>
      <w:pPr>
        <w:pStyle w:val="Normal"/>
        <w:jc w:val="right"/>
        <w:rPr/>
      </w:pPr>
      <w:r>
        <w:rPr/>
        <w:t xml:space="preserve">Республики Карелия по ценам и тарифам </w:t>
      </w:r>
    </w:p>
    <w:p>
      <w:pPr>
        <w:pStyle w:val="Normal"/>
        <w:jc w:val="right"/>
        <w:rPr/>
      </w:pPr>
      <w:r>
        <w:rPr/>
        <w:t>от 17 декабря 2019 года № 185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77340</wp:posOffset>
                </wp:positionH>
                <wp:positionV relativeFrom="paragraph">
                  <wp:posOffset>76835</wp:posOffset>
                </wp:positionV>
                <wp:extent cx="4686300" cy="24987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49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0"/>
                              <w:gridCol w:w="1660"/>
                              <w:gridCol w:w="1660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738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дноставочные тарифы муниципального казенного предприятия</w:t>
                                    <w:br/>
                                    <w:t xml:space="preserve"> «Горводоканал Костомукшского городского округ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38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на питьевое водоснабжен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4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4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рритория оказания услуг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дноставочный тариф, руб./м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4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 01.01.2020 по 30.06.202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 01.07.2020 по 31.12.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40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селение и (или) исполнители коммунальных услуг (с НДС)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,74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,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чие потребители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,95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,9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96.75pt;mso-wrap-distance-left:9pt;mso-wrap-distance-right:9pt;mso-wrap-distance-top:0pt;mso-wrap-distance-bottom:0pt;margin-top:6.05pt;mso-position-vertical-relative:text;margin-left:124.2pt;mso-position-horizontal-relative:page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0"/>
                        <w:gridCol w:w="1660"/>
                        <w:gridCol w:w="1660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738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дноставочные тарифы муниципального казенного предприятия</w:t>
                              <w:br/>
                              <w:t xml:space="preserve"> «Горводоканал Костомукшского городского округа»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38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а питьевое водоснабжение 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4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4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рритория оказания услуг</w:t>
                            </w:r>
                          </w:p>
                        </w:tc>
                        <w:tc>
                          <w:tcPr>
                            <w:tcW w:w="33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дноставочный тариф, руб./м³</w:t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4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 01.01.2020 по 30.06.202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 01.07.2020 по 31.12.2020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40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селение и (или) исполнители коммунальных услуг (с НДС)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,74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,7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чие потребители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,95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,9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Heading8"/>
        <w:jc w:val="right"/>
        <w:rPr>
          <w:i w:val="false"/>
          <w:i w:val="false"/>
        </w:rPr>
      </w:pPr>
      <w:r>
        <w:rPr>
          <w:i w:val="false"/>
        </w:rPr>
        <w:t>Приложение  4</w:t>
      </w:r>
    </w:p>
    <w:p>
      <w:pPr>
        <w:pStyle w:val="Normal"/>
        <w:jc w:val="right"/>
        <w:rPr/>
      </w:pPr>
      <w:r>
        <w:rPr/>
        <w:t xml:space="preserve">К протоколу заседания Правления Государственного комитета </w:t>
      </w:r>
    </w:p>
    <w:p>
      <w:pPr>
        <w:pStyle w:val="Normal"/>
        <w:jc w:val="right"/>
        <w:rPr/>
      </w:pPr>
      <w:r>
        <w:rPr/>
        <w:t xml:space="preserve">Республики Карелия по ценам и тарифам </w:t>
      </w:r>
    </w:p>
    <w:p>
      <w:pPr>
        <w:pStyle w:val="Normal"/>
        <w:ind w:firstLine="540"/>
        <w:jc w:val="right"/>
        <w:rPr/>
      </w:pPr>
      <w:r>
        <w:rPr/>
        <w:t>от 17 декабря 2019 года № 185</w:t>
      </w:r>
    </w:p>
    <w:p>
      <w:pPr>
        <w:pStyle w:val="Normal"/>
        <w:ind w:firstLine="54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54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3025</wp:posOffset>
                </wp:positionV>
                <wp:extent cx="4686300" cy="24987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49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0"/>
                              <w:gridCol w:w="1660"/>
                              <w:gridCol w:w="1660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738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дноставочные тарифы муниципального казенного предприятия</w:t>
                                    <w:br/>
                                    <w:t xml:space="preserve"> «Горводоканал Костомукшского городского округ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38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 водоотвед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4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40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4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рритория оказания услуг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дноставочный тариф, руб./м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4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 01.01.2020 по 30.06.202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 01.07.2020 по 31.12.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40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селение и (или) исполнители коммунальных услуг (с НДС)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,2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3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а питьевое водоснабжение 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,67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,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96.75pt;mso-wrap-distance-left:9pt;mso-wrap-distance-right:9pt;mso-wrap-distance-top:0pt;mso-wrap-distance-bottom:0pt;margin-top:5.75pt;mso-position-vertical-relative:text;margin-left:6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0"/>
                        <w:gridCol w:w="1660"/>
                        <w:gridCol w:w="1660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738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дноставочные тарифы муниципального казенного предприятия</w:t>
                              <w:br/>
                              <w:t xml:space="preserve"> «Горводоканал Костомукшского городского округа»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38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 водоотведение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4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40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4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рритория оказания услуг</w:t>
                            </w:r>
                          </w:p>
                        </w:tc>
                        <w:tc>
                          <w:tcPr>
                            <w:tcW w:w="332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дноставочный тариф, руб./м³</w:t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4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 01.01.2020 по 30.06.202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 01.07.2020 по 31.12.2020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40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селение и (или) исполнители коммунальных услуг (с НДС)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,2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3,2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 питьевое водоснабжение 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,67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,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54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259" w:right="748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  <w:u w:val="single"/>
      </w:rPr>
    </w:pPr>
    <w:r>
      <w:rPr>
        <w:rFonts w:cs="Times New Roman" w:ascii="Times New Roman" w:hAnsi="Times New Roman"/>
        <w:b/>
        <w:sz w:val="24"/>
        <w:szCs w:val="24"/>
        <w:u w:val="single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  <w:u w:val="single"/>
      </w:rPr>
    </w:pPr>
    <w:r>
      <w:rPr>
        <w:rFonts w:cs="Times New Roman" w:ascii="Times New Roman" w:hAnsi="Times New Roman"/>
        <w:b/>
        <w:sz w:val="24"/>
        <w:szCs w:val="24"/>
        <w:u w:val="single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4"/>
        <w:szCs w:val="24"/>
        <w:u w:val="single"/>
      </w:rPr>
    </w:pPr>
    <w:r>
      <w:rPr>
        <w:rFonts w:cs="Times New Roman" w:ascii="Times New Roman" w:hAnsi="Times New Roman"/>
        <w:b/>
        <w:sz w:val="24"/>
        <w:szCs w:val="24"/>
        <w:u w:val="single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G Times;Times New Roman" w:hAnsi="CG Times;Times New Roman" w:cs="CG Times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b/>
      <w:szCs w:val="20"/>
    </w:rPr>
  </w:style>
  <w:style w:type="paragraph" w:styleId="TextBodyIndent">
    <w:name w:val="Body Text Indent"/>
    <w:basedOn w:val="Normal"/>
    <w:pPr>
      <w:ind w:left="1417" w:hanging="0"/>
      <w:jc w:val="both"/>
    </w:pPr>
    <w:rPr>
      <w:bCs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567"/>
      <w:jc w:val="both"/>
      <w:textAlignment w:val="baseline"/>
    </w:pPr>
    <w:rPr>
      <w:i/>
      <w:szCs w:val="20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auto" w:line="360"/>
      <w:ind w:firstLine="720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firstLine="720"/>
      <w:textAlignment w:val="baseline"/>
    </w:pPr>
    <w:rPr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f3f3f3f3f3f3f3f3f3f3f3f3f3f3f3f3f3f3f3f3f3f3">
    <w:name w:val="О3fс3fн3fо3fв3fн3fо3fй3f т3fе3fк3fс3fт3f с3f о3fт3fс3fт3fу3fп3fо3fм3f 3"/>
    <w:basedOn w:val="Normal"/>
    <w:qFormat/>
    <w:pPr>
      <w:widowControl w:val="false"/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6:19:00Z</dcterms:created>
  <dc:creator>User1</dc:creator>
  <dc:description/>
  <cp:keywords/>
  <dc:language>en-US</dc:language>
  <cp:lastModifiedBy>Боброва</cp:lastModifiedBy>
  <cp:lastPrinted>2019-12-18T15:57:00Z</cp:lastPrinted>
  <dcterms:modified xsi:type="dcterms:W3CDTF">2019-12-20T11:19:00Z</dcterms:modified>
  <cp:revision>7</cp:revision>
  <dc:subject/>
  <dc:title>   </dc:title>
</cp:coreProperties>
</file>