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Государственный комитет Республики Карелия</w:t>
      </w:r>
    </w:p>
    <w:p>
      <w:pPr>
        <w:pStyle w:val="Heading6"/>
        <w:rPr/>
      </w:pPr>
      <w:r>
        <w:rPr/>
        <w:t>по ценам и тариф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Петрозавод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равления Государственного комитета Республики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нам и тарифам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rPr/>
      </w:pPr>
      <w:r>
        <w:rPr>
          <w:b/>
        </w:rPr>
        <w:t>от 22 октября 2019 года                                                                                                            № 83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  <w:t>Государственного комитета</w:t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  <w:t>Республики Карелия</w:t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  <w:t>по ценам и тарифам</w:t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  <w:t>Т.П. Крюков</w:t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  <w:t>Председательствовал:                                                                                                Т.П. Крюков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  <w:t>Члены Правления                                                                                                   Т.Л. Потевская</w:t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  <w:t>М.А. Пупышева</w:t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  <w:t>Л.Н. Булова</w:t>
      </w:r>
    </w:p>
    <w:p>
      <w:pPr>
        <w:pStyle w:val="Normal"/>
        <w:ind w:right="-1" w:firstLine="567"/>
        <w:jc w:val="right"/>
        <w:rPr>
          <w:b/>
          <w:b/>
        </w:rPr>
      </w:pPr>
      <w:r>
        <w:rPr>
          <w:b/>
        </w:rPr>
        <w:t>Т.Н. Барская</w:t>
      </w:r>
    </w:p>
    <w:p>
      <w:pPr>
        <w:pStyle w:val="Normal"/>
        <w:ind w:right="-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от Госкомитета РК по ценам и тарифам</w:t>
      </w:r>
    </w:p>
    <w:p>
      <w:pPr>
        <w:pStyle w:val="Normal"/>
        <w:ind w:firstLine="540"/>
        <w:rPr/>
      </w:pPr>
      <w:r>
        <w:rPr>
          <w:b/>
        </w:rPr>
        <w:t>эксперт ГКУ РК «Карельский центр СРМ»</w:t>
        <w:tab/>
        <w:t xml:space="preserve">                                        Н.Э. Поценковска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от ООО «Жилищно-коммунальный участок ТАССА»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(письмо от 22.10.2019 № 182)                                                                                  отсутствовали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Управления ФАС по Республики Карелия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заместитель руководителя управления                                                                 К.Е. Бабкин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21"/>
        <w:ind w:left="0" w:right="0" w:firstLine="540"/>
        <w:rPr/>
      </w:pPr>
      <w:r>
        <w:rPr/>
        <w:t>О корректировке необходимой валовой выручки общества с ограниченной ответственностью «Жилищно-коммунальный участок ТАССА» на 2020 год и тарифов на захоронение твердых коммунальных отходов.</w:t>
      </w:r>
    </w:p>
    <w:p>
      <w:pPr>
        <w:pStyle w:val="BodyText2"/>
        <w:ind w:left="1979" w:right="0" w:hanging="1412"/>
        <w:rPr/>
      </w:pPr>
      <w:r>
        <w:rPr>
          <w:bCs/>
        </w:rPr>
        <w:t xml:space="preserve">Выступили: </w:t>
      </w:r>
      <w:r>
        <w:rPr/>
        <w:t>Крюков Т.П.,</w:t>
      </w:r>
      <w:r>
        <w:rPr>
          <w:sz w:val="20"/>
        </w:rPr>
        <w:t xml:space="preserve"> </w:t>
      </w:r>
      <w:r>
        <w:rPr/>
        <w:t>Булова Л.Н., Поценковская Н.Э.</w:t>
      </w:r>
    </w:p>
    <w:p>
      <w:pPr>
        <w:pStyle w:val="BodyText25"/>
        <w:spacing w:lineRule="auto" w:line="360"/>
        <w:ind w:left="0" w:righ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Отметили следующее. </w:t>
      </w:r>
    </w:p>
    <w:p>
      <w:pPr>
        <w:pStyle w:val="BodyText21"/>
        <w:ind w:left="0" w:right="0" w:firstLine="567"/>
        <w:jc w:val="both"/>
        <w:rPr/>
      </w:pPr>
      <w:r>
        <w:rPr>
          <w:szCs w:val="24"/>
        </w:rPr>
        <w:t>Материалы к заседанию Правления в Управление Федеральной антимонопольной службы по Республике Карелия направлены и приняты к сведению.</w:t>
      </w:r>
    </w:p>
    <w:p>
      <w:pPr>
        <w:pStyle w:val="BodyText21"/>
        <w:ind w:left="0" w:right="0" w:firstLine="567"/>
        <w:jc w:val="both"/>
        <w:rPr/>
      </w:pPr>
      <w:r>
        <w:rPr>
          <w:szCs w:val="24"/>
        </w:rPr>
        <w:t xml:space="preserve">Тарифы общества с ограниченной ответственностью </w:t>
      </w:r>
      <w:r>
        <w:rPr/>
        <w:t xml:space="preserve">«Жилищно-коммунальный участок ТАССА» </w:t>
      </w:r>
      <w:r>
        <w:rPr>
          <w:szCs w:val="24"/>
        </w:rPr>
        <w:t>на период с 01.01.2018г. по 31.12.2020г. установлены постановлением Госкомитета РК по ценам и тарифам от 23.11.2017г. № 99 (с изменениями от 28.08.2018 № 54, от 01.11.2018 № 80, от 22.03.2019 № 42).</w:t>
      </w:r>
    </w:p>
    <w:p>
      <w:pPr>
        <w:pStyle w:val="BodyText21"/>
        <w:ind w:left="0" w:right="0" w:firstLine="567"/>
        <w:jc w:val="both"/>
        <w:rPr>
          <w:szCs w:val="24"/>
        </w:rPr>
      </w:pPr>
      <w:r>
        <w:rPr>
          <w:szCs w:val="24"/>
        </w:rPr>
        <w:t>С учетом требований п. 57 Основ ценообразования в области обращения с твердыми коммунальными отходами, утвержденных постановлением Правительства Российской Федерации от 30.05.2016г. № 484 «О ценообразовании в области обращения с твердыми коммунальными отходами»,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Коэффициент плотности рассчитан в соответствии с установленными нормативами накопления твердых коммунальных отходов приказом Министерства строительства, жилищно-коммунального хозяйства и энергетики Республики Карелия от 23 марта 2018 года № 81 «Об установлении нормативов накопления твердых коммунальных отходов на территории Республика Карелия».</w:t>
      </w:r>
    </w:p>
    <w:p>
      <w:pPr>
        <w:pStyle w:val="BodyText25"/>
        <w:spacing w:lineRule="auto" w:line="360"/>
        <w:rPr/>
      </w:pPr>
      <w:r>
        <w:rPr>
          <w:i w:val="false"/>
          <w:szCs w:val="24"/>
        </w:rPr>
        <w:t xml:space="preserve">В соответствии с Федеральным законом от 24 июня 1998 года № 89-ФЗ «Об отходах производства и потребления», постановлением Правительства Российской Федерации от 30 мая 2016 года № 484 «О ценообразовании в области обращения с твердыми коммунальными отходами», постановлением Правительства Республики Карелия от 1 ноября 2010 года № 232-П «Об утверждении Положения о Государственном комитете Республики Карелия по ценам и тарифам», </w:t>
      </w:r>
      <w:r>
        <w:rPr>
          <w:b/>
          <w:i w:val="false"/>
        </w:rPr>
        <w:t>Правление Государственного комитета Республики Карелия по ценам и тарифам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bookmarkStart w:id="0" w:name="OLE_LINK1"/>
      <w:bookmarkEnd w:id="0"/>
      <w:r>
        <w:rPr/>
        <w:t>Экспертное заключение Государственного комитета Республики Карелия по ценам и тарифам от 11 октября 2019 года принять за основу корректировки необходимой валовой выручки общества с ограниченной ответственностью «Жилищно-коммунальный участок ТАССА» на 2020 год для реализации производственной программы по захоронению твердых коммунальны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В соответствии с Методическими указаниями по расчету регулируемых тарифов в области обращения с твердыми коммунальными отходами, утвержденными приказом Федеральной службы по тарифам от 21.11.2016г. № 1638/16, для корректировки тарифов по захоронению твердых коммунальных отходов на 2020 год приня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бъем твердых коммунальных отходов – 13,4 тыс. куб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</w:t>
      </w:r>
      <w:r>
        <w:rPr/>
        <w:t>Индекс роста цены на электроэнергию – 103 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Индекс потребительских цен – 103 %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bookmarkStart w:id="1" w:name="OLE_LINK1"/>
      <w:bookmarkEnd w:id="1"/>
      <w:r>
        <w:rPr/>
        <w:t>Принять необходимую валовую выручку общества с ограниченной ответственностью «Жилищно-коммунальный участок ТАССА» на 2020 год для реализации производственной программы по захоронению твердых коммунальных отходов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40"/>
        <w:jc w:val="both"/>
        <w:rPr/>
      </w:pPr>
      <w:r>
        <w:rPr/>
        <w:t>Установить обществу с ограниченной ответственностью «Жилищно-коммунальный участок ТАССА» на период с 1 января 2020 года по 31 декабря 2020 года предельные тарифы на захоронение твердых коммунальных отходов с календарной разбивко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- с 1 января 2020 года по 30 июня 2020 года – в размере 86 руб. 38 коп. за 1 куб. м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- с 1 июля 2020 года по 31 декабря 2020 года – в размере 124 руб. 11 коп. за 1 куб.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Тарифы установлены с учетом применения обществом с ограниченной ответственностью «Жилищно-коммунальный участок ТАССА» упрощенной системы налогооб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Направить обществу с ограниченной ответственностью «Жилищно-коммунальный участок ТАССА» постановление Государственного комитета Республики Карелия по ценам и тарифам от 22.10.2019 № 101 и протокол заседания Правления Государственного комитета Республики Карелия по ценам и тарифам от 22.10.2019 № 83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>«за» - Т.П. Крюков, Т.Л. Потевская, М.А. Пупышева, Л.Н. Булова, Т.Н. Барская;</w:t>
      </w:r>
    </w:p>
    <w:p>
      <w:pPr>
        <w:pStyle w:val="Normal"/>
        <w:jc w:val="both"/>
        <w:rPr/>
      </w:pPr>
      <w:r>
        <w:rPr/>
        <w:t>«против» - нет;</w:t>
      </w:r>
    </w:p>
    <w:p>
      <w:pPr>
        <w:pStyle w:val="Normal"/>
        <w:jc w:val="both"/>
        <w:rPr/>
      </w:pPr>
      <w:r>
        <w:rPr/>
        <w:t>«воздержались» - н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Протокол вела                                                        Н.Э. Поценковская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токолу заседания Государственного комит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арелия по ценам и тарифам</w:t>
      </w:r>
    </w:p>
    <w:p>
      <w:pPr>
        <w:pStyle w:val="Normal"/>
        <w:jc w:val="right"/>
        <w:rPr/>
      </w:pPr>
      <w:r>
        <w:rPr/>
        <w:t>от 22.10.2019г. № 83</w:t>
      </w:r>
    </w:p>
    <w:p>
      <w:pPr>
        <w:pStyle w:val="Normal"/>
        <w:jc w:val="right"/>
        <w:rPr/>
      </w:pPr>
      <w:r>
        <w:rPr/>
      </w:r>
    </w:p>
    <w:tbl>
      <w:tblPr>
        <w:tblW w:w="15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4"/>
      </w:tblGrid>
      <w:tr>
        <w:trPr>
          <w:trHeight w:val="2833" w:hRule="atLeast"/>
        </w:trPr>
        <w:tc>
          <w:tcPr>
            <w:tcW w:w="15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орректировка необходимой валовой выручки ООО "Жилищно-коммунальный участок "ТАССА"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ля реализации производственной программы по захоронению твердых коммунальных отходов</w:t>
            </w:r>
          </w:p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3"/>
              <w:gridCol w:w="1300"/>
              <w:gridCol w:w="1540"/>
              <w:gridCol w:w="1187"/>
              <w:gridCol w:w="1800"/>
              <w:gridCol w:w="1253"/>
              <w:gridCol w:w="2955"/>
            </w:tblGrid>
            <w:tr>
              <w:trPr>
                <w:trHeight w:val="360" w:hRule="atLeast"/>
              </w:trPr>
              <w:tc>
                <w:tcPr>
                  <w:tcW w:w="5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019 год</w:t>
                  </w:r>
                </w:p>
              </w:tc>
              <w:tc>
                <w:tcPr>
                  <w:tcW w:w="4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020 год</w:t>
                  </w:r>
                </w:p>
              </w:tc>
              <w:tc>
                <w:tcPr>
                  <w:tcW w:w="1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</w:rPr>
                    <w:t>Величина расходов, исключенных при установлении тарифов</w:t>
                  </w:r>
                </w:p>
              </w:tc>
              <w:tc>
                <w:tcPr>
                  <w:tcW w:w="29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</w:rPr>
                    <w:t>Причина исключения расходов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Установлено Госкомитетом </w:t>
                  </w:r>
                </w:p>
              </w:tc>
              <w:tc>
                <w:tcPr>
                  <w:tcW w:w="15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Установлено Госкомитетом РК по ценам и тарифам</w:t>
                  </w:r>
                </w:p>
              </w:tc>
              <w:tc>
                <w:tcPr>
                  <w:tcW w:w="29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Корректировка</w:t>
                  </w:r>
                </w:p>
              </w:tc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редложено предприятием</w:t>
                  </w:r>
                </w:p>
              </w:tc>
              <w:tc>
                <w:tcPr>
                  <w:tcW w:w="180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редложено Госкомитетом</w:t>
                  </w:r>
                </w:p>
              </w:tc>
              <w:tc>
                <w:tcPr>
                  <w:tcW w:w="1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Объемные показатели (тыс. м³)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нято твердых коммунальных отходов - всег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1,5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8,4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8,4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3,4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Долгосрочные параметры регулирования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нято твердых коммунальных отходов - всег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1,5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8,4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3,4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екс потребительских цен (прогнозный)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,046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,037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,030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екс потребительских цен (фактический)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,04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екс цен на электроэнергию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3,0%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3,0%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3,0%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Операционные расходы, в т.ч.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804,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604,7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513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957,1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</w:rPr>
                    <w:t>Расходы определены на 2020 год долгосрочного периода регулирования путем корректировки установленного уровня затрат на (2019 год) с учетом фактического индекса потребительских цен в 2019 году в размере 104,7%, планового индекса потребительских цен на 2020 год – 103%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роизводственные расход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635,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476,4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350,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755,8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в т.ч. материалы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0,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2,2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44,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6,0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8,3</w:t>
                  </w:r>
                </w:p>
              </w:tc>
              <w:tc>
                <w:tcPr>
                  <w:tcW w:w="29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     </w:t>
                  </w:r>
                  <w:r>
                    <w:rPr>
                      <w:sz w:val="22"/>
                      <w:szCs w:val="22"/>
                      <w:lang w:eastAsia="ru-RU"/>
                    </w:rPr>
                    <w:t>расходы сторонних организаций, связанных с эксплуатацией объектов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8,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72,2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4,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17,1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7,1</w:t>
                  </w:r>
                </w:p>
              </w:tc>
              <w:tc>
                <w:tcPr>
                  <w:tcW w:w="29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firstLine="22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     </w:t>
                  </w:r>
                  <w:r>
                    <w:rPr>
                      <w:sz w:val="22"/>
                      <w:szCs w:val="22"/>
                      <w:lang w:eastAsia="ru-RU"/>
                    </w:rPr>
                    <w:t>оплата труд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56,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69,4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800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424,0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76,6</w:t>
                  </w:r>
                </w:p>
              </w:tc>
              <w:tc>
                <w:tcPr>
                  <w:tcW w:w="29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firstLine="22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     </w:t>
                  </w:r>
                  <w:r>
                    <w:rPr>
                      <w:sz w:val="22"/>
                      <w:szCs w:val="22"/>
                      <w:lang w:eastAsia="ru-RU"/>
                    </w:rPr>
                    <w:t>страховые взнос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8,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81,6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42,6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,5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14,1</w:t>
                  </w:r>
                </w:p>
              </w:tc>
              <w:tc>
                <w:tcPr>
                  <w:tcW w:w="29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firstLine="22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     </w:t>
                  </w:r>
                  <w:r>
                    <w:rPr>
                      <w:sz w:val="22"/>
                      <w:szCs w:val="22"/>
                      <w:lang w:eastAsia="ru-RU"/>
                    </w:rPr>
                    <w:t>прочие расходы, в т.ч.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42,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1,0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39,3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0,2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89,1</w:t>
                  </w:r>
                </w:p>
              </w:tc>
              <w:tc>
                <w:tcPr>
                  <w:tcW w:w="29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ремонтные расход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0,0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30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0,0</w:t>
                  </w:r>
                </w:p>
              </w:tc>
              <w:tc>
                <w:tcPr>
                  <w:tcW w:w="29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административные расход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69,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28,3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32,2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01,3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Неподконтрольные расходы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37,6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05,7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78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09,1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        </w:t>
                  </w:r>
                  <w:r>
                    <w:rPr>
                      <w:sz w:val="22"/>
                      <w:szCs w:val="22"/>
                      <w:lang w:eastAsia="ru-RU"/>
                    </w:rPr>
                    <w:t>арендная плат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9,0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9</w:t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</w:rPr>
                    <w:t xml:space="preserve">Расходы исключены в связи с отсутствием расчета экономически обоснованного размера арендной платы в соответствии с п. 35 главы </w:t>
                  </w:r>
                  <w:r>
                    <w:rPr>
                      <w:sz w:val="16"/>
                      <w:szCs w:val="16"/>
                      <w:lang w:val="en-US"/>
                    </w:rPr>
                    <w:t>IV</w:t>
                  </w:r>
                  <w:r>
                    <w:rPr>
                      <w:sz w:val="16"/>
                      <w:szCs w:val="16"/>
                    </w:rPr>
                    <w:t xml:space="preserve"> Постановления Правительства Российской Федерации от 30.05.2016г. № 484 «О ценообразовании в области обращения с твердыми коммунальными отходами»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firstLine="22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     </w:t>
                  </w:r>
                  <w:r>
                    <w:rPr>
                      <w:sz w:val="22"/>
                      <w:szCs w:val="22"/>
                      <w:lang w:eastAsia="ru-RU"/>
                    </w:rPr>
                    <w:t>налоги и сбор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1,6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79,8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color w:val="FF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FF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firstLine="22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     </w:t>
                  </w:r>
                  <w:r>
                    <w:rPr>
                      <w:sz w:val="22"/>
                      <w:szCs w:val="22"/>
                      <w:lang w:eastAsia="ru-RU"/>
                    </w:rPr>
                    <w:t>расходы на плату за негативное воздействие на окружающую среду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6,0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5,7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09,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9,3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79,8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 xml:space="preserve">Расходы на плату за негативное воздействие на окружающую среду при размещении твердых коммунальных отходов определены экспертом исходя из установленных Правительством Российской Федерации </w:t>
                  </w:r>
                  <w:hyperlink r:id="rId4">
                    <w:r>
                      <w:rPr>
                        <w:rStyle w:val="InternetLink"/>
                        <w:bCs/>
                        <w:color w:val="0000FF"/>
                        <w:sz w:val="16"/>
                        <w:szCs w:val="16"/>
                      </w:rPr>
                      <w:t>ставок</w:t>
                    </w:r>
                  </w:hyperlink>
                  <w:r>
                    <w:rPr>
                      <w:bCs/>
                      <w:sz w:val="16"/>
                      <w:szCs w:val="16"/>
                    </w:rPr>
                    <w:t xml:space="preserve"> платы за негативное воздействие на окружающую среду и расчетной массы в размере 1551,6 тонн.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color w:val="FF0000"/>
                      <w:sz w:val="16"/>
                      <w:szCs w:val="16"/>
                      <w:lang w:eastAsia="ru-RU"/>
                    </w:rPr>
                  </w:pPr>
                  <w:r>
                    <w:rPr>
                      <w:bCs/>
                      <w:color w:val="FF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окупные энергоресурс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93,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96,6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27,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85,6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         </w:t>
                  </w:r>
                  <w:r>
                    <w:rPr>
                      <w:sz w:val="22"/>
                      <w:szCs w:val="22"/>
                      <w:lang w:eastAsia="ru-RU"/>
                    </w:rPr>
                    <w:t>топлив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3,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96,6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27,7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85,6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42,2</w:t>
                  </w:r>
                </w:p>
              </w:tc>
              <w:tc>
                <w:tcPr>
                  <w:tcW w:w="295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Расходы скорректированы с учетом пробега ТС в кол-ве 176 моточасов, плановой цены на топливо – 53,0 руб./л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Всего расходов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035,3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906,9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018,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251,8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Выпадающие доход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39,8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ереполученные доход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81,5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Необходимая валовая выручк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035,3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906,9</w:t>
                  </w:r>
                </w:p>
              </w:tc>
              <w:tc>
                <w:tcPr>
                  <w:tcW w:w="11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2018,8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1410,07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5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20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4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ind w:left="1417" w:right="0" w:hanging="0"/>
      <w:jc w:val="both"/>
    </w:pPr>
    <w:rPr>
      <w:bCs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5">
    <w:name w:val="Body Text 25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i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left="0" w:right="0" w:firstLine="72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0" w:right="0" w:firstLine="720"/>
      <w:textAlignment w:val="baseline"/>
    </w:pPr>
    <w:rPr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B0C01D875196C9397E4F342C964021E7FEAAB6AE7819C5901645B0A0578730F8B54D9A4F831AFBF0z2F7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4:00Z</dcterms:created>
  <dc:creator>User1</dc:creator>
  <dc:description/>
  <cp:keywords/>
  <dc:language>en-US</dc:language>
  <cp:lastModifiedBy>potsenkovskaya</cp:lastModifiedBy>
  <cp:lastPrinted>2019-10-23T16:56:00Z</cp:lastPrinted>
  <dcterms:modified xsi:type="dcterms:W3CDTF">2019-10-23T13:58:00Z</dcterms:modified>
  <cp:revision>14</cp:revision>
  <dc:subject/>
  <dc:title>   </dc:title>
</cp:coreProperties>
</file>