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комитет Республики Кар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ценам и тарифам</w:t>
      </w:r>
    </w:p>
    <w:p>
      <w:pPr>
        <w:pStyle w:val="Normal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 декабря 2019 года                                                                                  № 16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Петрозаводск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</w:rPr>
        <w:t>О тарифах общества с ограниченной ответственностью</w:t>
        <w:br/>
        <w:t>«Калевальские коммунальные системы»</w:t>
        <w:br/>
        <w:t>на захоронение твердых коммунальных отходов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24 июня 1998 года № 89-ФЗ «Об отходах производства и потребления», постановлением Правительства Российской Федерации от 30 мая 2016 года № 484 «О ценообразовании в области обращения с твердыми коммунальными отходами», постановлением Правительства Республики Карелия от 1 ноября 2010 года № 232-П «Об утверждении Положения о Государственном комитете Республики Карелия по ценам и тарифам», Государственный комитет Республики Карелия по ценам и тарифам 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обществу с ограниченной ответственностью «Калевальские коммунальные системы» производственную программу по захоронению твердых коммунальных отходов на период с 1 января 2020 года по 31 декабря 2022 года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становить обществу с ограниченной ответственностью «Калевальские коммунальные системы» предельные тарифы на захоронение твердых коммунальных отходов с 1 января 2020 года по 31 декабря 2022 года с календарной разбивкой согласно приложению 2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риф установлен с учетом применения обществом с ограниченной ответственностью «Калевальские коммунальные системы» упрощенной системы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 Установить долгосрочные параметры регулирования тарифов общества с ограниченной ответственностью «Калевальские коммунальные системы» на захоронение твердых коммунальных отходов согласно приложению 3.</w:t>
      </w:r>
    </w:p>
    <w:p>
      <w:pPr>
        <w:pStyle w:val="Normal"/>
        <w:tabs>
          <w:tab w:val="clear" w:pos="720"/>
          <w:tab w:val="left" w:pos="7797" w:leader="none"/>
        </w:tabs>
        <w:spacing w:before="360" w:after="0"/>
        <w:rPr/>
      </w:pPr>
      <w:r>
        <w:rPr>
          <w:b/>
          <w:sz w:val="28"/>
          <w:szCs w:val="28"/>
        </w:rPr>
        <w:t>Председатель Государственного комитета</w:t>
        <w:br/>
        <w:t>Республики Карелия</w:t>
        <w:br/>
        <w:t>по ценам и тарифам</w:t>
        <w:tab/>
        <w:t>Т.П. Крюков</w:t>
      </w:r>
    </w:p>
    <w:p>
      <w:pPr>
        <w:sectPr>
          <w:headerReference w:type="default" r:id="rId2"/>
          <w:type w:val="nextPage"/>
          <w:pgSz w:w="11906" w:h="16838"/>
          <w:pgMar w:left="130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Государственного коми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спублики Карелия по ценам и тарифа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2.12.2019 № 16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05"/>
        <w:gridCol w:w="850"/>
        <w:gridCol w:w="276"/>
        <w:gridCol w:w="362"/>
        <w:gridCol w:w="637"/>
        <w:gridCol w:w="851"/>
        <w:gridCol w:w="425"/>
        <w:gridCol w:w="1063"/>
        <w:gridCol w:w="213"/>
        <w:gridCol w:w="1276"/>
      </w:tblGrid>
      <w:tr>
        <w:trPr>
          <w:trHeight w:val="360" w:hRule="atLeast"/>
        </w:trPr>
        <w:tc>
          <w:tcPr>
            <w:tcW w:w="9654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енная программа</w:t>
              <w:br/>
              <w:t>Общества с ограниченной ответственностью «Калевальские коммунальные системы»</w:t>
              <w:br/>
              <w:t>по захоронению твердых коммунальных отходов</w:t>
            </w:r>
          </w:p>
        </w:tc>
      </w:tr>
      <w:tr>
        <w:trPr>
          <w:trHeight w:val="1020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Раздел 1. Паспорт производственной программы</w:t>
            </w:r>
          </w:p>
        </w:tc>
      </w:tr>
      <w:tr>
        <w:trPr>
          <w:trHeight w:val="720" w:hRule="atLeast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Общество с ограниченной ответственностью «Калевальские коммунальные системы»</w:t>
            </w:r>
          </w:p>
        </w:tc>
      </w:tr>
      <w:tr>
        <w:trPr>
          <w:trHeight w:val="735" w:hRule="atLeast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Юридический адрес, почтовый адрес организации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86910, Республика Карелия, Калевальский район,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. Калевала, ул. Стрельникова, д. 15А</w:t>
            </w:r>
          </w:p>
        </w:tc>
      </w:tr>
      <w:tr>
        <w:trPr>
          <w:trHeight w:val="750" w:hRule="atLeast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Государственный комитет Республики Карелия                                                                     по ценам и тарифам</w:t>
            </w:r>
          </w:p>
        </w:tc>
      </w:tr>
      <w:tr>
        <w:trPr>
          <w:trHeight w:val="878" w:hRule="atLeast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Юридический адрес, почтовый адрес уполномоченного органа, утвердившего производственную программу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85030, г.Петрозаводск, ул.М.Мерецкова, д.8-а</w:t>
            </w:r>
          </w:p>
        </w:tc>
      </w:tr>
      <w:tr>
        <w:trPr>
          <w:trHeight w:val="495" w:hRule="atLeast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Период действия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производственной программы 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с 01.01.2020 по 31.12.2022</w:t>
            </w:r>
          </w:p>
        </w:tc>
      </w:tr>
      <w:tr>
        <w:trPr>
          <w:trHeight w:val="1020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Раздел 2.  Перечень мероприятий производственной программы</w:t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 мероприятия, лет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Захоронение твердых коммунальных отходов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020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Раздел 3.  Планируемый объем размещаемых твердых коммунальных отходов</w:t>
            </w:r>
          </w:p>
        </w:tc>
      </w:tr>
      <w:tr>
        <w:trPr>
          <w:trHeight w:val="15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производственной деятельности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0-31.12.20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1-31.12.202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2-31.12.2022</w:t>
            </w:r>
          </w:p>
        </w:tc>
      </w:tr>
      <w:tr>
        <w:trPr>
          <w:trHeight w:val="3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 xml:space="preserve">Объем принятых твердых коммунальных отходов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куб.м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Объем принятых твердых коммунальных отходов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2,3</w:t>
            </w:r>
          </w:p>
        </w:tc>
      </w:tr>
      <w:tr>
        <w:trPr>
          <w:trHeight w:val="964" w:hRule="atLeast"/>
        </w:trPr>
        <w:tc>
          <w:tcPr>
            <w:tcW w:w="965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  <w:sz w:val="24"/>
              </w:rPr>
              <w:t>Раздел 4. Объем финансовых потребностей, необходимых для реализации</w:t>
              <w:br/>
              <w:t>производственной программы</w:t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0-31.12.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1-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2-31.12.2022</w:t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 xml:space="preserve"> </w:t>
            </w:r>
            <w:r>
              <w:rPr/>
              <w:t>Финансовые потребности, необходимые для реализации производственной программы по захоронению твердых коммунальных отход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тыс.     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43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4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507,0</w:t>
            </w:r>
          </w:p>
        </w:tc>
      </w:tr>
      <w:tr>
        <w:trPr>
          <w:trHeight w:val="1020" w:hRule="atLeast"/>
        </w:trPr>
        <w:tc>
          <w:tcPr>
            <w:tcW w:w="9654" w:type="dxa"/>
            <w:gridSpan w:val="11"/>
            <w:tcBorders/>
            <w:vAlign w:val="center"/>
          </w:tcPr>
          <w:p>
            <w:pPr>
              <w:pStyle w:val="Normal"/>
              <w:spacing w:before="360" w:after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5.  График реализации мероприятий производственной программы</w:t>
            </w:r>
          </w:p>
        </w:tc>
      </w:tr>
      <w:tr>
        <w:trPr>
          <w:trHeight w:val="11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Дата начала реализации меропри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кончания реализации мероприятий</w:t>
            </w:r>
          </w:p>
        </w:tc>
      </w:tr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Обеспечение текущей деятельност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01.01.20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31.12.2022</w:t>
            </w:r>
          </w:p>
        </w:tc>
      </w:tr>
      <w:tr>
        <w:trPr>
          <w:trHeight w:val="1020" w:hRule="atLeast"/>
        </w:trPr>
        <w:tc>
          <w:tcPr>
            <w:tcW w:w="9654" w:type="dxa"/>
            <w:gridSpan w:val="11"/>
            <w:tcBorders/>
            <w:vAlign w:val="center"/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  <w:sz w:val="24"/>
              </w:rPr>
              <w:t>Раздел 6.  Плановые значения показателей эффективности объектов</w:t>
            </w:r>
          </w:p>
        </w:tc>
      </w:tr>
      <w:tr>
        <w:trPr>
          <w:trHeight w:val="850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эффективности объектов, используемых для захоронения твердых коммунальных отходов</w:t>
            </w:r>
          </w:p>
        </w:tc>
      </w:tr>
      <w:tr>
        <w:trPr>
          <w:trHeight w:val="14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0-31.12.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1-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 на период 01.01.2022-31.12.2022</w:t>
            </w:r>
          </w:p>
        </w:tc>
      </w:tr>
      <w:tr>
        <w:trPr>
          <w:trHeight w:val="11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Доля проб подземных вод, почвы и воздуха, отобранных по результатам производственного экологического контроля, не соответствующих установленным требованиям, в общем объеме таких проб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Количество возгораний твердых коммунальных отходов в расчете на единицу площади объекта, используемого для захоронения твердых коммунальных отход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ед./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Государственного коми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спублики Карелия по ценам и тарифа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2.12.2019 № 163</w:t>
      </w:r>
    </w:p>
    <w:p>
      <w:pPr>
        <w:pStyle w:val="Normal"/>
        <w:spacing w:before="36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редельные тарифы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общества с ограниченной ответственностью</w:t>
        <w:br/>
        <w:t>«Калевальские коммунальные системы»</w:t>
        <w:br/>
        <w:t>на захоронение твердых коммунальных отходов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20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4111" w:leader="none"/>
              </w:tabs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 01.01.2020 по 30.06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 01.07.2020 по 31.12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 01.01.2021 по 30.06.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 01.07.2021 по 30.06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 01.07.2022 по 31.12.2022</w:t>
            </w:r>
          </w:p>
        </w:tc>
      </w:tr>
      <w:tr>
        <w:trPr>
          <w:trHeight w:val="49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руб./т</w:t>
            </w:r>
          </w:p>
        </w:tc>
      </w:tr>
      <w:tr>
        <w:trPr>
          <w:trHeight w:val="155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Захоронение твердых коммуналь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78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60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8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64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8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63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8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63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jc w:val="center"/>
              <w:rPr/>
            </w:pPr>
            <w:r>
              <w:rPr/>
              <w:t>8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671,31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Государственного коми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спублики Карелия по ценам и тарифа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2.12.2019 № 163</w:t>
      </w:r>
    </w:p>
    <w:p>
      <w:pPr>
        <w:pStyle w:val="Normal"/>
        <w:spacing w:before="36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лгосрочные параметры регулирования тарифов</w:t>
        <w:br/>
        <w:t>Общества с ограниченной ответственностью «Калевальские коммунальные системы» на захоронение твердых коммунальных отх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632"/>
        <w:gridCol w:w="2999"/>
      </w:tblGrid>
      <w:tr>
        <w:trPr>
          <w:trHeight w:val="70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азовый уровень операционных расходов,</w:t>
              <w:br/>
              <w:t xml:space="preserve"> тыс. руб.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 эффективности операционных расходов, %</w:t>
            </w:r>
          </w:p>
        </w:tc>
      </w:tr>
      <w:tr>
        <w:trPr>
          <w:trHeight w:val="41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,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30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right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ronet" w:hAnsi="Coronet" w:cs="CG Time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b/>
      <w:sz w:val="24"/>
    </w:rPr>
  </w:style>
  <w:style w:type="paragraph" w:styleId="2">
    <w:name w:val="Основной текст с отступом 2"/>
    <w:basedOn w:val="Normal"/>
    <w:qFormat/>
    <w:pPr>
      <w:ind w:left="709" w:hanging="142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b/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9TimesNewRoman10">
    <w:name w:val="Стиль Заголовок 9 + Times New Roman 10 пт По центру"/>
    <w:basedOn w:val="Heading9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47:00Z</dcterms:created>
  <dc:creator>Alexandre Katalov</dc:creator>
  <dc:description/>
  <cp:keywords/>
  <dc:language>en-US</dc:language>
  <cp:lastModifiedBy>Иван Владимирович Орса</cp:lastModifiedBy>
  <cp:lastPrinted>2019-12-02T17:08:00Z</cp:lastPrinted>
  <dcterms:modified xsi:type="dcterms:W3CDTF">2019-12-24T14:33:00Z</dcterms:modified>
  <cp:revision>184</cp:revision>
  <dc:subject/>
  <dc:title>Региональная Энергетическая Комиссия Республики Карелия</dc:title>
</cp:coreProperties>
</file>